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ЛАСТНОЕ ГОСУДАРСТВЕННОЕ УЧРЕЖДЕНИЕ ЗДРАВООХРАНЕНИЯ</w:t>
      </w:r>
    </w:p>
    <w:p>
      <w:pPr>
        <w:pStyle w:val="Normal"/>
        <w:jc w:val="center"/>
        <w:rPr/>
      </w:pPr>
      <w:r>
        <w:rPr/>
        <w:t xml:space="preserve">«СВЕРДЛОВСКОЕ ОБЛАСТНОЕ БЮРО </w:t>
      </w:r>
    </w:p>
    <w:p>
      <w:pPr>
        <w:pStyle w:val="Normal"/>
        <w:jc w:val="center"/>
        <w:rPr/>
      </w:pPr>
      <w:r>
        <w:rPr/>
        <w:t>СУДЕБНО-МЕДИЦИНСКОЙ ЭКСПЕРТИЗ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0 апреля 2009 г.</w:t>
      </w:r>
      <w:r>
        <w:rPr>
          <w:b/>
        </w:rPr>
        <w:t xml:space="preserve">                 </w:t>
        <w:tab/>
      </w:r>
      <w:r>
        <w:rPr/>
        <w:t xml:space="preserve">                                                                                              №  156-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катеринбург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  введении   в  практику  работы   бюро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нифицированных форм судебно-медицинско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и и правил по их заполнению</w:t>
      </w:r>
    </w:p>
    <w:p>
      <w:pPr>
        <w:pStyle w:val="Normal"/>
        <w:shd w:fill="FFFFFF" w:val="clear"/>
        <w:ind w:right="12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25" w:firstLine="540"/>
        <w:jc w:val="both"/>
        <w:rPr>
          <w:b/>
          <w:b/>
        </w:rPr>
      </w:pPr>
      <w:r>
        <w:rPr>
          <w:bCs/>
        </w:rPr>
        <w:t xml:space="preserve">Во исполнение указаний комиссии Росздравнадзора, осуществлявшей в марте 2009 года проверку деятельности ОГУЗ «Свердловское областное бюро судебно-медицинской экспертизы», в </w:t>
      </w:r>
      <w:r>
        <w:rPr/>
        <w:t xml:space="preserve">целях унификации форм судебно-медицинской документации и применения единого методического подхода к их заполнению, в соответствии с положениями приказа             МЗ СССР от 4 октября 1980 г. № 1030, с учетом изменений в законодательстве и в требованиях,  касающихся судебно-экспертной деятельности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КАЗЫВАЮ: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 20 апреля 2009 года ввести в действие в ОГУЗ «Свердловское областное бюро судебно-медицинской экспертизы» предусмотренные настоящим приказом формы экспертной судебно-медицинской докум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Разрешить при наличии в структурном подразделении бюро запаса ранее отпечатанных бланков форм судебно-медицинской документации, определенных приказом Минздрава от 04.10.1980 г. № 1030,  временное их использование до 01.06.2009 года с внесением необходимых изменений в соответствии с утвержденными форм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Запретить использование экспертами в работе иных форм судебно-медицинской документации, а также внесение  каких-либо произвольных  изменений в утвержденные настоящим приказом формы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Организационно-методическому отделу бюро обеспечить методическую помощь по применению предусмотренных настоящим приказом форм судебно-медицинской докум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Заведующим структурными подразделениями бюро обеспечить контроль использования в возглавляемых ими отделах и отделениях только утвержденных настоящим приказом форм судебно-медицинских документов и  соблюдения правил ведения указанной докум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Заместителю начальника бюро по экономическим вопросам Денисенко Н.В.  провести в соответствии с заявками заведующих структурными подразделениями расчет необходимого для работы во 2-м полугодии 2009 года количества бланков утвержденных форм судебно-медицинской документации  и предусмотреть финансирование их типографского изготов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Заместителю начальника бюро по вопросам материально-технического снабжения Кузьминой Н.В. обеспечить своевременное размещение заказа на типографское изготовление бланков указанной документации, их получение и распределение  по соответствующим структурным подразделениям бюр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Заместителю    начальника      бюро    по    кадрам   Коваль Н.А.   довести настоящий приказ до сведения экспертного состава  и должностных  лиц бюро, упомянутых в приказе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4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АЮ:   </w:t>
      </w:r>
    </w:p>
    <w:p>
      <w:pPr>
        <w:pStyle w:val="Normal"/>
        <w:autoSpaceDE w:val="false"/>
        <w:ind w:firstLine="567"/>
        <w:jc w:val="both"/>
        <w:rPr/>
      </w:pPr>
      <w:r>
        <w:rPr/>
        <w:t>Образцы форм и структуры судебно-медицинской документации с правилами по их  заполнен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Заключение эксперта" (экспертиза трупа) и правила по его заполнению – приложение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Акт судебно-медицинского исследования трупа" и правила по его заполнению – приложение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Заключение эксперта" (экспертиза свидетельствуемого) и правила по его заполнению – приложение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Акт судебно-медицинского обследования (освидетельствования)" и правила по его заполнению – приложение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Заключение (экспертиза по материалам дела)" и правила по его заполнению - приложение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Акт судебно-медицинского исследования (по материалам дела)" и правила по его заполнению - приложение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Заключение эксперта" (судебно-гистологическая экспертиза) и правила по его заполнению – приложение 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Акт судебно-гистологического исследования" и правила по его заполнению – приложение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Заключение эксперта" (экспертиза вещественных доказательств) и правила по его заполнению – приложение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Акт судебно-медицинского (судебно-химического) исследования" и правила по его заполнению – приложение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900"/>
        <w:jc w:val="both"/>
        <w:rPr/>
      </w:pPr>
      <w:r>
        <w:rPr/>
        <w:t>"Заключение эксперта (судебно-химическая экспертиза)" и правила по его заполнению – приложение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Акт судебно-химического исследования" и правила по его заполнению – приложение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Справка о результатах судебно-химических исследований" (по направлениям медицинских учреждений) и правила по ее заполнению – приложение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Направление на судебно-гистологическое исследование" и правила по его заполнению - приложение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Направление на судебно-химическое исследование" и правила по его заполнению – приложение 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993" w:leader="none"/>
        </w:tabs>
        <w:autoSpaceDE w:val="false"/>
        <w:ind w:left="0" w:firstLine="900"/>
        <w:jc w:val="both"/>
        <w:rPr/>
      </w:pPr>
      <w:r>
        <w:rPr/>
        <w:t>"Направление в отдел исследования вещественных доказательств" и правила по его заполнению – приложение 1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Контроль исполнения настоящего приказа возложить на заместителя начальника по организационно-методической работе бюро Громова В.С.</w:t>
      </w:r>
    </w:p>
    <w:p>
      <w:pPr>
        <w:pStyle w:val="TextBodyIndent"/>
        <w:ind w:left="283" w:right="-56" w:hanging="0"/>
        <w:rPr>
          <w:sz w:val="10"/>
        </w:rPr>
      </w:pPr>
      <w:r>
        <w:rPr>
          <w:sz w:val="10"/>
        </w:rPr>
        <w:t xml:space="preserve">  </w:t>
      </w:r>
    </w:p>
    <w:p>
      <w:pPr>
        <w:pStyle w:val="TextBodyIndent"/>
        <w:ind w:left="283" w:right="-56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бюро                                                                                                                 Ю.Г. С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 1  к приказу от 10 апреля  2009 г. № 156-ОД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>
          <w:trHeight w:val="397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истерство здравоохранения и социального развития Р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170/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а МЗ ССС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4.10.80 г. № 103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е государственное учреждение здравоохранения  "Свердловское областное бюро судебно-медицинской экспертизы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2, г. Екатеринбург, ул. Серафимы Дерябиной, 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______________________________________ </w:t>
            </w:r>
            <w:r>
              <w:rPr>
                <w:b/>
                <w:sz w:val="22"/>
                <w:szCs w:val="22"/>
              </w:rPr>
              <w:t>отдел/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/факс 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  ЭКСПЕРТА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(Экспертиза трупа)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/>
          <w:b/>
          <w:i/>
          <w:sz w:val="20"/>
          <w:szCs w:val="20"/>
          <w:lang w:val="en-US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9"/>
        <w:gridCol w:w="702"/>
        <w:gridCol w:w="378"/>
        <w:gridCol w:w="1980"/>
        <w:gridCol w:w="180"/>
        <w:gridCol w:w="360"/>
        <w:gridCol w:w="3600"/>
      </w:tblGrid>
      <w:tr>
        <w:trPr>
          <w:trHeight w:val="34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т                                200    г.  в помещении 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         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оде 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                            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6082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осударственный(е) судебно-медицинский(е) эксперт(ы)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рач(и)  судебно-медицинский(е) эксперт(ы) 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/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ую экспертизу тру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 умершего)</w:t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ждения 19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498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ава и обязанности эксперта, предусмотренные ст. 57</w:t>
      </w:r>
      <w:r>
        <w:rPr>
          <w:i/>
        </w:rPr>
        <w:t xml:space="preserve"> </w:t>
      </w:r>
      <w:r>
        <w:rPr/>
        <w:t xml:space="preserve">УПК РФ, разъяснены. </w:t>
      </w:r>
    </w:p>
    <w:p>
      <w:pPr>
        <w:pStyle w:val="Normal"/>
        <w:jc w:val="both"/>
        <w:rPr/>
      </w:pPr>
      <w:r>
        <w:rPr/>
        <w:t>Об ответственности за дачу заведомо ложного заключения по ст. 307</w:t>
      </w:r>
      <w:r>
        <w:rPr>
          <w:i/>
        </w:rPr>
        <w:t xml:space="preserve"> </w:t>
      </w:r>
      <w:r>
        <w:rPr/>
        <w:t>УК РФ предупрежден.</w:t>
      </w:r>
    </w:p>
    <w:p>
      <w:pPr>
        <w:pStyle w:val="Normal"/>
        <w:spacing w:lineRule="auto" w:line="360"/>
        <w:jc w:val="both"/>
        <w:rPr/>
      </w:pPr>
      <w:r>
        <w:rPr/>
        <w:t xml:space="preserve">Государственный судебно-медицинский эксперт (эксперты): ______________________________ 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______________________________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789"/>
      </w:tblGrid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 экспертизе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спертиза начата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спертиза окончена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"Заключение"  излагается на следующих ____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листах и приложения –  на _____ листах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Прилож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схемы повреждений на ___-х  листах;</w:t>
      </w:r>
    </w:p>
    <w:p>
      <w:pPr>
        <w:pStyle w:val="Normal"/>
        <w:jc w:val="both"/>
        <w:rPr/>
      </w:pPr>
      <w:r>
        <w:rPr/>
        <w:t>2. фототаблицы на ___-х  листах (фотоснимков – ___ );</w:t>
      </w:r>
    </w:p>
    <w:p>
      <w:pPr>
        <w:pStyle w:val="Normal"/>
        <w:jc w:val="both"/>
        <w:rPr/>
      </w:pPr>
      <w:r>
        <w:rPr/>
        <w:t>3. акт судебно-химического исследования № ____ от _____________ 200__ г. на __ листе *;</w:t>
      </w:r>
    </w:p>
    <w:p>
      <w:pPr>
        <w:pStyle w:val="Normal"/>
        <w:jc w:val="both"/>
        <w:rPr/>
      </w:pPr>
      <w:r>
        <w:rPr/>
        <w:t>4. акт судебно-гистологического исследования № ___ от _________  200__ г. на __ листах *;</w:t>
      </w:r>
    </w:p>
    <w:p>
      <w:pPr>
        <w:pStyle w:val="Normal"/>
        <w:rPr/>
      </w:pPr>
      <w:r>
        <w:rPr/>
        <w:t xml:space="preserve">5. другие документы и материалы (перечислить)    № ___ от _________  200__ г. на __ листах*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только ко второму экземпляру «Заключения»</w:t>
      </w:r>
    </w:p>
    <w:p>
      <w:pPr>
        <w:pStyle w:val="Normal"/>
        <w:ind w:firstLine="540"/>
        <w:jc w:val="right"/>
        <w:rPr>
          <w:b/>
          <w:b/>
          <w:i/>
          <w:i/>
        </w:rPr>
      </w:pPr>
      <w:r>
        <w:rPr>
          <w:b/>
          <w:i/>
        </w:rPr>
        <w:t>Оборотная сторона ф. № 170/у</w:t>
      </w:r>
    </w:p>
    <w:p>
      <w:pPr>
        <w:pStyle w:val="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казания по составлению “Заключения эксперта”</w:t>
      </w:r>
    </w:p>
    <w:p>
      <w:pPr>
        <w:pStyle w:val="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фициальный текст на оборотной стороне ф. 170/у)</w:t>
      </w:r>
    </w:p>
    <w:p>
      <w:pPr>
        <w:pStyle w:val="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заполнении титульного листа, “Заключение эксперта” продолжается на листах бумаги, которые нумеруются, начиная с цифры “2”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сле перечисления вопросов, подлежащих разрешению при экспертизе, последовательно излагаются: обстоятельства дела (сведения из постановления, протокола осмотра трупа, медицинских документов и др.); данные наружного, внутреннего исследований; отмечаются другие произведенные вмешательства на трупе (если имели место), в том числе изъятие органов и тканей; указывается, на какие дополнительные исследования и какой материал был направлен (при необходимости); приводятся результаты исследований; формулируются диагноз и выводы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Заключение эксперта” должно включать все перечисленные разделы. Все обнаруженное при экспертизе трупа (болезненные или травматические изменения, нормальное состояние органов и тканей и т.д.) детально описывается. Подмена подробного описания диагнозами (“абсцесс”, “жировое перерождение”, “входное огнестрельное отверстие” и др.), употребление выражений “норма”, “без особенностей” и т.п., а также сокращение слов,  не допускается. Название месяца приводится полностью, без цифрового обозначения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Заключение эксперта” оформляется не менее чем в двух экземплярах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ьная часть “Заключения эксперта” составляется на месте, в процессе производства экспертизы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Заключение эксперта” должно направляться органам прокуратуры, МВД, КГБ, суду, назначившим судебно-медицинскую экспертизу, не позднее, чем через три дня после окончания всех экспертных исследований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 красной строки начинаются только новые разделы протокольной части “Заключения эксперта”, диагноз и выводы. Внутри каждого раздела материал излагается без выделения абзацев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Протокольная часть “Заключения эксперта”, после перечисления объектов, направленных на дополнительные исследования, подписывается судебно-медицинским(и) экспертом(ами) и присутствующими лицами, а диагноз и выводы подписываются только судебно-медицинским(и) экспертом(ами). “Заключение эксперта” заканчивается датой окончания оформления документа и скрепляется печатью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 втором экземпляре “Заключения эксперта”, остающемся в бюро судебно-медицинской экспертизы, судебно-медицинский эксперт делает отметку о выдаче «Медицинского свидетельства о смерти», с указанием причины смерти, выставленной в свидетельстве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Если первоначально было выдано предварительное свидетельство о смерти, то, после уточнения причины и рода смерти, новое свидетельство с отметкой “взамен предварительного” пересылается непосредственно в областное (краевое, городское, республиканское) статистическое управление, о чем также делается соответствующая запись в “Заключении эксперта”. Сделанные записи удостоверяются подписью судебно-медицинского экспер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Дополнение:  </w:t>
      </w:r>
      <w:r>
        <w:rPr>
          <w:rFonts w:cs="Times New Roman" w:ascii="Times New Roman" w:hAnsi="Times New Roman"/>
          <w:sz w:val="22"/>
          <w:szCs w:val="22"/>
        </w:rPr>
        <w:t>в самом начале л. 2, до перечисления вопросов, подлежащих разрешению при экспертизе, отдельным абзацем указываются  перечисленные в постановлении объекты и материалы (документы), представленные на экспертизу помимо трупа (вещественные доказательства, материалы дела, медицинские документы и пр.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АКТИЧЕСКИЕ РЕКОМЕНДАЦ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заполнению титульного листа и составлению "Заключения эксперта (Экспертизы трупа)"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судебно-медицинских экспертов ОГУЗ СОБСМЭ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"Заключение эксперта (Экспертиза трупа)» /далее – "Заключение"/ как письменный процессуальный документ, отражает ход и результаты проведенных экспертных исследований на основании постановления органов следствия (дознания) или определения суда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Структурно "Заключение" состоит из трех частей: вводной, исследовательской и итоговой – судебно-медицинского диагноза и выводов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итульном листе "Заключения" все его графы заполняются полностью. 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таблицы, результаты лабораторных исследований и т.п.). Эти прилагаемые материалы служат составной частью "Заключения". При отсутствии приложений указывается: «Приложения:  нет»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По заполнении титульного листа, "Заключение" продолжается на следующих листах, в верхней части которых отмечается их нумерация (начиная с цифры "2") и указывается номер "Заключения"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 Отдельным абзацем указываются  перечисленные в постановлении объекты и материалы (документы), представленные на экспертизу помимо трупа (вещественные доказательства, материалы дела, медицинские документы и пр.). Пример записи: «В соответствии с указанием в постановлении на экспертизу помимо трупа гр-на(ки) … представлены: (…перечислить)  »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одлежащие разрешению вопросы излагаются строго по тексту  постановления (определения), без редактирования. Если вопрос не понятен, редакцию его необходимо уточнить у следователя  с обязательной записью на постановлении: «Исправленному верить», и подписью следовател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8. В раздел "Обстоятельства дела" вносятся сведения из постановления (определения) и данные из  материалов дела, если последние представлялись на экспертизу или были дополнительно получены по запросу;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9. Исследовательская часть экспертизы состоит из следующих разделов: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) "данные медицинских документов";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) "наружное исследование";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) "внутреннее исследование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г.)  "данные дополнительных исследований", проведенных самим экспертом помимо вскрытия труп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д.) "данные лабораторных исследований"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10. Всё обнаруженное при экспертизе трупа (болезненные или травматические изменения, нормальное состояние органов и тканей и т.д.) детально описывается. Подмена подробного описания диагностическими терминами  ("жировая дистрофия", "сгибательный перелом", "входная огнестрельная рана" и др.), а также употребление выражений "норма", "без особенностей", "обычный" и т.п., равно как и сокращение слов не допускается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11. По завершении внутреннего исследования в конце раздела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- на какие лабораторные исследования и какой материал был взят и направлен (отмечаются объекты и их количество);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- составлялись ли графические схемы повреждений (количество схем; ссылка на приложение к «Заключению»),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казание на фотографирование трупа, если оно проводилось; технические характеристики фотокамеры; ссылка на фотоприложение к «Заключению»;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- какие материалы были запрошены дополнительно (медицинские документы, материалы дела, пр.);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- даты получения каждого из запрошенных материалов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12. Приводятся данные выданного медицинского свидетельства о смерти (серия, номер, дата выдачи) и указанный в свидетельстве диагноз с кодами МКБ-Х. В случае выдачи предварительного свидетельства, дополнительно приводятся данные и окончательного (взамен предварительного) свидетельства. 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13. Протокольная часть "Заключения" составляется в процессе исследования и обязательно подписывается экспертом и присутствующими лицами. Кроме того, указываются фамилия и инициалы лица,  печатавшего исследовательскую часть  (осуществлявшего компьютерный набор текста исследовательской части) – медицинского регистратора (медсестры) или самого эксперта.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14. 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15. Данные медицинских документов или материалов дела излагаются в виде выдержек, по объему и содержанию необходимых для обоснования выводов. Неразборчивые по написанию слова заменяются многоточием и в скобках отмечается: "(неразборчиво)"; непонятные места текста печатаются как записано в оригинале, рядом в скобках ставится знак вопроса. Например: " Иванов после употребления … (неразборчиво) почувствовал себя плохо,  и в 71 час. (?) он умер"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16. В случае проведения экспертом дополнительных исследований, их ход и результаты должны оформляться в разделе "Данные дополнительных исследований" и подписываться экспертом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17. В разделе "Данные лабораторных исследований" указываются даты получения экспертного документа по каждому проводившемуся исследования и приводятся  их (исследований) результаты. Допустимо приводить в данном разделе только итоговую часть полученных экспертных документов (выводы, гистологический диагноз) с приложением ко второму экземпляру  "Заключения" полного текста самого документа («Акта» лабораторного исследования направленных  объектов).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8. При значительном объеме исследования и сложности экспертизы не возбраняется  составление подраздела «Р</w:t>
      </w:r>
      <w:r>
        <w:rPr>
          <w:rFonts w:cs="Times New Roman" w:ascii="Times New Roman" w:hAnsi="Times New Roman"/>
          <w:iCs/>
        </w:rPr>
        <w:t>езюме»</w:t>
      </w:r>
      <w:r>
        <w:rPr>
          <w:rFonts w:cs="Times New Roman" w:ascii="Times New Roman" w:hAnsi="Times New Roman"/>
        </w:rPr>
        <w:t xml:space="preserve">, в котором кратко излагается суть проведенного экспертом анализа всей совокупности полученных данных и экспертное обоснование выводов по его результатам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9. После проведения всех необходимых исследований, составляется итоговая часть "Заключения"  – судебно-медицинский диагноз и выводы.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20. Судебно-медицинский диагноз составляется согласно общепринятым требованиям его построения (9 принципов) и должен отражать нозологию, этиологию, патогенез и морфо-функциональные проявления травмы (заболевания) в соответствии с рубриками и терминами, предусмотренными МКБ-Х; кроме того,  в структуре диагноза должны учитываться  хронологический, топографический, логический принципы построения; он должен быть унифицированным, оптимально лаконичным и, в обязательном порядке,  структурированным. 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1. В ОГУЗ СОБСМЭ принята трехчленная структура (конструкция)  судебно-медицинского диагноза с  выделением основного заболевания (повреждения), осложнений основного заболевания (повреждения) и сопутствующих заболеваний (повреждений). 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язательным является выделение разделов диагноза словами: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</w:t>
      </w:r>
      <w:r>
        <w:rPr>
          <w:rFonts w:cs="Times New Roman" w:ascii="Times New Roman" w:hAnsi="Times New Roman"/>
          <w:i/>
        </w:rPr>
        <w:t>Основной:</w:t>
      </w:r>
      <w:r>
        <w:rPr>
          <w:rFonts w:cs="Times New Roman" w:ascii="Times New Roman" w:hAnsi="Times New Roman"/>
        </w:rPr>
        <w:t>" (основное повреждение, заболевание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</w:t>
      </w:r>
      <w:r>
        <w:rPr>
          <w:rFonts w:cs="Times New Roman" w:ascii="Times New Roman" w:hAnsi="Times New Roman"/>
          <w:i/>
        </w:rPr>
        <w:t>Осложнение:</w:t>
      </w:r>
      <w:r>
        <w:rPr>
          <w:rFonts w:cs="Times New Roman" w:ascii="Times New Roman" w:hAnsi="Times New Roman"/>
        </w:rPr>
        <w:t>" (осложнение основного повреждения, заболевания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rFonts w:cs="Times New Roman" w:ascii="Times New Roman" w:hAnsi="Times New Roman"/>
        </w:rPr>
        <w:t>- "</w:t>
      </w:r>
      <w:r>
        <w:rPr>
          <w:rFonts w:cs="Times New Roman" w:ascii="Times New Roman" w:hAnsi="Times New Roman"/>
          <w:i/>
        </w:rPr>
        <w:t>Сопутствующий:</w:t>
      </w:r>
      <w:r>
        <w:rPr>
          <w:rFonts w:cs="Times New Roman" w:ascii="Times New Roman" w:hAnsi="Times New Roman"/>
        </w:rPr>
        <w:t>" (сопутствующие повреждения, заболевания, состояния).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диагноза перечисляются операции и медицинские манипуляции, мероприятия интенсивного медицинского воздействия (хирургическая, лучевая терапия и пр.)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2.  Выводы "Заключения" представляет собой мотивированные,  научно обоснованные ответы на поставленные перед экспертом вопросы. Формулировка вывод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3. 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чи "Заключение"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4. Последовательность выводов, как правило, отражает последовательность вопросов постановления. В целях большей ясности и логичности изложения допускается группирование выводов или изменение их порядка с указанием, на какие конкретно вопросы дается ответ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5. Вывод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6. "Заключение" должно оформляться не менее чем в двух экземплярах</w:t>
      </w:r>
      <w:r>
        <w:rPr>
          <w:rFonts w:cs="Times New Roman" w:ascii="Times New Roman" w:hAnsi="Times New Roman"/>
          <w:bCs/>
        </w:rPr>
        <w:t xml:space="preserve">: первый направляется лицу (органу), назначившему экспертизу, второй – в архив структурного подразделения (бюро)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7. В случае проведения дополнительной или повторной экспертизы в исследовательской части "Заключения" делается ссылка на первичную экспертизу с указанием,  кем и когда она проводилась,  ее номера и даты проведения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8. При оформлении дополнительной экспертизы (являющейся вторичной по хронологии  назначения) новый номер ей не присваивается, указывается тот же, что и  у основной экспертизы номер с указанием "доп." /например, "Заключение эксперта (Экспертиза трупа) " № 333 – доп./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9. Повторные судебно-медицинские экспертизы в ОГУЗ СОБСМЭ проводятся (как правило) в отделе сложных экспертиз в комиссионном порядке с присвоением собственной нумерации отдела, при этом обязательно приводится полный текст ранее проводившихся по данному случаю первичной и дополнительных экспертиз и их нумерация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0. При оформлении «Заключения эксперта (Экспертизы трупа)» по результатам ранее уже оформленного «Акта судебно-медицинского  исследования трупа» в «Заключении»  указывается тот же, что и у «Акта»,  номер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Исследовательская часть  «Заключения» полностью перепечатывается  из «Акта» без каких-либо изменений и заключается в «кавычки».  Предварительно указывается, что протокольная часть «Заключения», изложенная ниже, приводится полностью по тексту «Акта судебно-медицинского исследования трупа» гр-на(ки)  …  от … … 200… г.: « </w:t>
      </w:r>
      <w:r>
        <w:rPr>
          <w:rFonts w:cs="Times New Roman" w:ascii="Times New Roman" w:hAnsi="Times New Roman"/>
          <w:b/>
        </w:rPr>
        <w:t xml:space="preserve">Наружное исследование  </w:t>
      </w:r>
      <w:r>
        <w:rPr>
          <w:rFonts w:cs="Times New Roman" w:ascii="Times New Roman" w:hAnsi="Times New Roman"/>
        </w:rPr>
        <w:t>(…)</w:t>
      </w:r>
      <w:r>
        <w:rPr>
          <w:rFonts w:cs="Times New Roman" w:ascii="Times New Roman" w:hAnsi="Times New Roman"/>
          <w:b/>
        </w:rPr>
        <w:t xml:space="preserve">    Внутреннее  исследование  </w:t>
      </w:r>
      <w:r>
        <w:rPr>
          <w:rFonts w:cs="Times New Roman" w:ascii="Times New Roman" w:hAnsi="Times New Roman"/>
        </w:rPr>
        <w:t>(…)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»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се иные разделы «Акта», в том числе и разделы «Заключение» и  «Судебно-медицинский диагноз»,  во е вновь составляемом  по форме 170/у  «Заключении эксперта» приводятся (если эксперт считает это необходимым)  в разделе «Обстоятельства дела», заключаясь в «кавычки», либо в свободном изложении после ссылки на проведение первичного судебно-медицинского исследования трупа и составление соответствующего «Акта».  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Данные медицинских документов приводятся не из «Акта», а непосредственно из представленных эксперту их подлинников,  в  разделе «Данные медицинских документов», результаты  лабораторных исследований  –  в разделе «Данные лабораторных исследований». 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31.  Оформленное "Заключение" подписывается экспертом и скрепляется печатью бюро (структурного подразделения).</w:t>
      </w:r>
    </w:p>
    <w:p>
      <w:pPr>
        <w:pStyle w:val="ConsNormal"/>
        <w:widowControl/>
        <w:tabs>
          <w:tab w:val="clear" w:pos="708"/>
          <w:tab w:val="left" w:pos="1080" w:leader="none"/>
        </w:tabs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621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Схем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льнейшего (после титульного листа) построения «Заключения эксперта (Экспертизы трупа)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- 2 -                                                    Заключение № ___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казанием в постановлении на экспертизу помимо трупа гр-на(ки) … представлены: (…перечислить)  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поставленные на разрешение экспертизы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при необходимости указать, что вопросы в постановлении не пронумерованы, поэтому  в «Заключении» применяется  произвольная их нумерация)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акие телесные повреждения имеются на труп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.   …и т.д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остановлении о назначении экспертизы указано: «…»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протокола осмотра места происшествия от ____________ 2006 г. : "……………..…………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…………….……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Из материалов уголовного дела № _____ по факту … следует" ………….………….….. (л.д.24)"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едицинских документов</w:t>
      </w:r>
    </w:p>
    <w:p>
      <w:pPr>
        <w:pStyle w:val="Normal"/>
        <w:rPr/>
      </w:pPr>
      <w:r>
        <w:rPr/>
        <w:t>В … указано: «…»……………………………………………………………………………...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жное исследование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е исследование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Для судебно-химического исследования с целью количественного определения алкоголя произведен забор крови и мочи от труп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судебно-гистологического исследования из трупа изъяты кусочки внутренних органов: головной мозг, легкие, сердце, почка – по 2 кусочка, трахея, печень, гипофиз, надпочечник, поджелудочная железа - по 1 кусочку. </w:t>
      </w:r>
    </w:p>
    <w:p>
      <w:pPr>
        <w:pStyle w:val="Normal"/>
        <w:jc w:val="both"/>
        <w:rPr/>
      </w:pPr>
      <w:r>
        <w:rPr/>
        <w:t>В архив судебно-гистологического отделения направлены кусочки внутренних органов: головной мозг – 2, сердце – 2, легкие – 2, печень – 1, почка – 2.</w:t>
      </w:r>
    </w:p>
    <w:p>
      <w:pPr>
        <w:pStyle w:val="Normal"/>
        <w:jc w:val="both"/>
        <w:rPr/>
      </w:pPr>
      <w:r>
        <w:rPr/>
        <w:t xml:space="preserve">В отдельные пакеты изъяты ногти с обеих рук, волосы с пяти областей головы и кровь на марлевом тампоне. </w:t>
      </w:r>
    </w:p>
    <w:p>
      <w:pPr>
        <w:pStyle w:val="Normal"/>
        <w:jc w:val="both"/>
        <w:rPr/>
      </w:pPr>
      <w:r>
        <w:rPr/>
        <w:t xml:space="preserve">По результатам секционного исследования трупа составлены 2 схемы повреждений (см. приложение к «Заключению» – графические таблицы №№ 1-2). </w:t>
      </w:r>
    </w:p>
    <w:p>
      <w:pPr>
        <w:pStyle w:val="Normal"/>
        <w:jc w:val="both"/>
        <w:rPr/>
      </w:pPr>
      <w:r>
        <w:rPr/>
        <w:t xml:space="preserve">В процессе секционного исследования трупа проводилось фотографирование повреждений   цифровым (пленочным) фотоаппаратом "…………" (см. приложение к «Заключению» – 2 фототаблицы  с 5 фотоснимками). </w:t>
      </w:r>
    </w:p>
    <w:p>
      <w:pPr>
        <w:pStyle w:val="Normal"/>
        <w:jc w:val="both"/>
        <w:rPr/>
      </w:pPr>
      <w:r>
        <w:rPr/>
        <w:t>Дополнительно у следователя запрошены:  (материалы дела, отдельные документы, пр.)</w:t>
      </w:r>
    </w:p>
    <w:p>
      <w:pPr>
        <w:pStyle w:val="Normal"/>
        <w:rPr/>
      </w:pPr>
      <w:r>
        <w:rPr/>
        <w:t xml:space="preserve">Даты получения каждого из дополнительно запрошенных материалов. </w:t>
      </w:r>
    </w:p>
    <w:p>
      <w:pPr>
        <w:pStyle w:val="Normal"/>
        <w:jc w:val="both"/>
        <w:rPr/>
      </w:pPr>
      <w:r>
        <w:rPr/>
        <w:t xml:space="preserve">12.05.200… года получен «Протокол опознания» от …05.200…года, составленный … (указать должность, фамилию, инициалы), в соответствии с которым труп неизвестного(й)  мужчины(женщины), протокольная часть  судебно-медицинского исследования которого(й) приведена выше, опознан как принадлежащий гр-ну(ке) ____________(фамилия, имя, отчество полностью), 19…… года рож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дано медицинское  свидетельство о смерти серии ______  № __________.</w:t>
      </w:r>
    </w:p>
    <w:p>
      <w:pPr>
        <w:pStyle w:val="Normal"/>
        <w:rPr/>
      </w:pPr>
      <w:r>
        <w:rPr>
          <w:i/>
        </w:rPr>
        <w:t xml:space="preserve">Тупая сочетанная травма тела. Т 06.5 </w:t>
      </w:r>
      <w:r>
        <w:rPr>
          <w:i/>
          <w:lang w:val="en-US"/>
        </w:rPr>
        <w:t>V</w:t>
      </w:r>
      <w:r>
        <w:rPr>
          <w:i/>
        </w:rPr>
        <w:t xml:space="preserve"> 44.0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rPr/>
      </w:pPr>
      <w:r>
        <w:rPr/>
        <w:t xml:space="preserve">Лица, присутствовавшие при производстве экспертизы трупа______________________________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и                                   фамилия, и., 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Текст протокольной части «Заключения»  отпечатан (набран на компьютере) медицинским  регистратором (фамилия, и.о.)  либо… врачом судебно-медицинским  экспертом (фамилия, и.о.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дополнительных исследований</w:t>
      </w:r>
    </w:p>
    <w:p>
      <w:pPr>
        <w:pStyle w:val="Normal"/>
        <w:jc w:val="both"/>
        <w:rPr/>
      </w:pPr>
      <w:r>
        <w:rPr/>
        <w:t>Описание ножа, представленного эксперту: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лабораторных исследований</w:t>
      </w:r>
    </w:p>
    <w:p>
      <w:pPr>
        <w:pStyle w:val="Normal"/>
        <w:ind w:firstLine="720"/>
        <w:jc w:val="both"/>
        <w:rPr/>
      </w:pPr>
      <w:r>
        <w:rPr/>
        <w:t>01.05.08 года предоставлен «Акт судебно-химического исследования» № 4722 от 18.03.08 г.,  из которого следует: «При судебно-химическом исследовании крови от трупа Ульянова Г.А. обнаружен этиловый спирт в концентрации 1,5‰, не обнаружены метиловый, пропиловые, бутиловые,  изоамиловый спирты».</w:t>
      </w:r>
    </w:p>
    <w:p>
      <w:pPr>
        <w:pStyle w:val="Normal"/>
        <w:ind w:firstLine="720"/>
        <w:jc w:val="both"/>
        <w:rPr/>
      </w:pPr>
      <w:r>
        <w:rPr/>
        <w:t>23.05.08 года предоставлен «Акт судебно-химического исследования» № 1924 от 19.03.08 г.,  из которого следует: «При судебно-химическом исследовании крови от трупа  Ульянова Г.А. не обнаружены метиловый, этиловый, пропиловые, бутиловые, изоамиловый спирты».………………………………………………………………………………………………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медицинский диагноз</w:t>
      </w:r>
    </w:p>
    <w:p>
      <w:pPr>
        <w:pStyle w:val="Normal"/>
        <w:jc w:val="both"/>
        <w:rPr/>
      </w:pPr>
      <w:r>
        <w:rPr/>
        <w:t xml:space="preserve">Основное заболевание (повреждение):………………………………………Фон…………………...  </w:t>
      </w:r>
    </w:p>
    <w:p>
      <w:pPr>
        <w:pStyle w:val="Normal"/>
        <w:rPr/>
      </w:pPr>
      <w:r>
        <w:rPr/>
        <w:t>Осложнение основного заболевания (повреждения): ………………………………………………..</w:t>
      </w:r>
    </w:p>
    <w:p>
      <w:pPr>
        <w:pStyle w:val="Normal"/>
        <w:rPr/>
      </w:pPr>
      <w:r>
        <w:rPr/>
        <w:t>Сопутствующие заболевания, повреждения, состояния и их осложнения: ………………………...</w:t>
      </w:r>
    </w:p>
    <w:p>
      <w:pPr>
        <w:pStyle w:val="Normal"/>
        <w:rPr/>
      </w:pPr>
      <w:r>
        <w:rPr/>
        <w:t>Операции и медицинские манипуляции: 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 </w:t>
      </w: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Основное заболевание (повреждение) – нозологическая единица, которая  сама по себе или через осложнения, тесно с ней связанные, явилась причиной смерти.         Фоновые заболевания этиологически не связаны с основным заболеванием, но в патогенетическом отношении  могут играть ту или иную роль в усугублении течения основного заболе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Осложнения основного заболевания (повреждения) – патологические процессы, находящиеся в причинно-следственных связях с основным заболеванием (повреждением) на различных этапах его течения и утяжеляющие течение основного заболевания (повреждения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опутствующие заболевания, повреждения, состояния – нозологические формы или состояния, которые этиологически или патогенетически  не связаны с основным заболеванием (повреждением) или его осложнениями и не оказали существенного влияния на его развитие и течени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sz w:val="20"/>
          <w:szCs w:val="20"/>
        </w:rPr>
        <w:t xml:space="preserve">Пример: </w:t>
      </w:r>
      <w:r>
        <w:rPr>
          <w:i/>
          <w:sz w:val="20"/>
          <w:szCs w:val="20"/>
        </w:rPr>
        <w:t xml:space="preserve">Основной: </w:t>
      </w:r>
      <w:r>
        <w:rPr>
          <w:sz w:val="20"/>
          <w:szCs w:val="20"/>
        </w:rPr>
        <w:t>Расслаивающая аневризма  брюшного отдела аорты в Ш, 2 степени. Разрыв аневризмы с прорывом крови в полость брюшины.</w:t>
      </w:r>
      <w:r>
        <w:rPr>
          <w:i/>
          <w:sz w:val="20"/>
          <w:szCs w:val="20"/>
        </w:rPr>
        <w:t xml:space="preserve">                 Фон:</w:t>
      </w:r>
      <w:r>
        <w:rPr>
          <w:sz w:val="20"/>
          <w:szCs w:val="20"/>
        </w:rPr>
        <w:t xml:space="preserve"> Гипертоническая болезнь: гипертрофия  миокарда (масса сердца 520 г, толщина мышцы левого желудочка 1,7 см); атеросклеротический  артериолонефросклероз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Осложнение:</w:t>
      </w:r>
      <w:r>
        <w:rPr>
          <w:sz w:val="20"/>
          <w:szCs w:val="20"/>
        </w:rPr>
        <w:t xml:space="preserve"> Острая массивная внутренняя кровопотеря: гемоперитонеум (950 мл), очаговые бледно-фиолетовые трупные пятна, бледность кожных покровов и слизистых оболочек, малокровие внутренних органов, отсутствие крови в полостях сердца и крупных сосудов, полосчатые кровоизлияния под  эндокард (пятна Минаков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Сопутствующий:</w:t>
      </w:r>
      <w:r>
        <w:rPr>
          <w:sz w:val="20"/>
          <w:szCs w:val="20"/>
        </w:rPr>
        <w:t xml:space="preserve"> Ссадина затылочной области. Алкогольная интоксикация (концентрация этанола в крови 0,9 промилле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Операция:</w:t>
      </w:r>
      <w:r>
        <w:rPr>
          <w:sz w:val="20"/>
          <w:szCs w:val="20"/>
        </w:rPr>
        <w:t xml:space="preserve"> лапаротомия (операционный разрез брюшной стенк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>На основании судебно-медицинской экспертизы трупа гр-на(ки)  … , 19… года рождения, принимая во внимание результаты проведенных лабораторных исследований, изложенные в постановлении обстоятельства дела,  данные предоставленной(ных)  медицинской документации (материалов дела)  считаю возможным на вопросы, указанные в постановлении, ответить следующим образом:  (…)   либо «…прихожу к следующим выводам:</w:t>
      </w:r>
    </w:p>
    <w:p>
      <w:pPr>
        <w:pStyle w:val="Normal"/>
        <w:jc w:val="both"/>
        <w:rPr/>
      </w:pPr>
      <w:r>
        <w:rPr/>
        <w:tab/>
        <w:t>1. ……………………………………………………………………………………………….…</w:t>
      </w:r>
    </w:p>
    <w:p>
      <w:pPr>
        <w:pStyle w:val="Normal"/>
        <w:rPr/>
      </w:pPr>
      <w:r>
        <w:rPr/>
        <w:tab/>
        <w:t>2. ……………………………………………………………………………и далее…………»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Heading2"/>
        <w:keepNext w:val="false"/>
        <w:tabs>
          <w:tab w:val="clear" w:pos="708"/>
          <w:tab w:val="left" w:pos="7938" w:leader="none"/>
        </w:tabs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</w:t>
      </w:r>
    </w:p>
    <w:p>
      <w:pPr>
        <w:pStyle w:val="Normal"/>
        <w:rPr/>
      </w:pPr>
      <w:r>
        <w:rPr/>
        <w:t xml:space="preserve">Дата оформления «Заключения»                            Печать бюро (структурн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одразделения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 2  к приказу от 10 апреля  2009 г. № 156-ОД </w:t>
      </w:r>
    </w:p>
    <w:p>
      <w:pPr>
        <w:pStyle w:val="Heading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>
          <w:trHeight w:val="397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истерство здравоохранения и социального развития Р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рма № 171/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а МЗ ССС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4.10.80 г. № 103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е государственное учреждение здравоохранения  "Свердловское областное бюро судебно-медицинской экспертизы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2, г. Екатеринбург, ул. Серафимы Дерябиной, 4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______________________________________ </w:t>
            </w:r>
            <w:r>
              <w:rPr>
                <w:b/>
                <w:sz w:val="22"/>
                <w:szCs w:val="22"/>
              </w:rPr>
              <w:t>отдел/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/факс 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  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дебно-медицинского исследования трупа 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7"/>
        <w:gridCol w:w="844"/>
        <w:gridCol w:w="236"/>
        <w:gridCol w:w="2122"/>
        <w:gridCol w:w="218"/>
        <w:gridCol w:w="180"/>
        <w:gridCol w:w="3600"/>
      </w:tblGrid>
      <w:tr>
        <w:trPr>
          <w:trHeight w:val="34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</w:t>
            </w:r>
          </w:p>
        </w:tc>
        <w:tc>
          <w:tcPr>
            <w:tcW w:w="80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т                              200   г.   в помещении 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         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оде 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                            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осударственный(е) судебно-медицинский(е) эксперт(ы)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рач(и)  судебно-медицинский(е) эксперт(ы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  <w:cantSplit w:val="true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ое исследование трупа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 умершего)</w:t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ждения 19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356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1"/>
        <w:gridCol w:w="5789"/>
      </w:tblGrid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 исследовании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начато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окончено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"Акт" излагается на следующих ____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листах и приложения – на _____ листах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Прилож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схемы повреждений на ___-х  листах;</w:t>
      </w:r>
    </w:p>
    <w:p>
      <w:pPr>
        <w:pStyle w:val="Normal"/>
        <w:jc w:val="both"/>
        <w:rPr/>
      </w:pPr>
      <w:r>
        <w:rPr/>
        <w:t>2. фототаблицы на ___-х  листах (фотоснимков – ___ );</w:t>
      </w:r>
    </w:p>
    <w:p>
      <w:pPr>
        <w:pStyle w:val="Normal"/>
        <w:jc w:val="both"/>
        <w:rPr/>
      </w:pPr>
      <w:r>
        <w:rPr/>
        <w:t>3. акт судебно-химического исследования № ____ от _____________ 200__ г. на __ листе *;</w:t>
      </w:r>
    </w:p>
    <w:p>
      <w:pPr>
        <w:pStyle w:val="Normal"/>
        <w:jc w:val="both"/>
        <w:rPr/>
      </w:pPr>
      <w:r>
        <w:rPr/>
        <w:t>4. акт судебно-гистологического исследования № ___ от _________  200__ г. на __ листах *;</w:t>
      </w:r>
    </w:p>
    <w:p>
      <w:pPr>
        <w:pStyle w:val="Normal"/>
        <w:rPr/>
      </w:pPr>
      <w:r>
        <w:rPr/>
        <w:t xml:space="preserve">5. другие документы и материалы (перечислить)    № ___ от _________  200__ г. на __ листах*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только ко второму экземпляру «Акта»</w:t>
      </w:r>
    </w:p>
    <w:p>
      <w:pPr>
        <w:pStyle w:val="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right"/>
        <w:rPr>
          <w:b/>
          <w:b/>
          <w:i/>
          <w:i/>
        </w:rPr>
      </w:pPr>
      <w:r>
        <w:rPr>
          <w:b/>
          <w:i/>
        </w:rPr>
        <w:t>Оборотная сторона ф. № 171/у</w:t>
      </w:r>
    </w:p>
    <w:p>
      <w:pPr>
        <w:pStyle w:val="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Указания по составлению </w:t>
      </w:r>
      <w:r>
        <w:rPr>
          <w:b/>
          <w:bCs/>
        </w:rPr>
        <w:t>“Акта судебно-медицинского исследования трупа”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официальный текст на оборотной стороне ф. 171/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По  заполнении титульного листа,  “Акт судебно-медицинского исследования трупа” продолжается на листах бумаги, которые нумеруются, начиная с цифры “2”.</w:t>
      </w:r>
    </w:p>
    <w:p>
      <w:pPr>
        <w:pStyle w:val="TextBodyIndent"/>
        <w:tabs>
          <w:tab w:val="clear" w:pos="708"/>
          <w:tab w:val="left" w:pos="540" w:leader="none"/>
        </w:tabs>
        <w:ind w:left="0" w:firstLine="283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ле перечисления вопросов, подлежащих разрешению при исследовании,  излагаются: обстоятельства дела (сведения из полученных документов, в том числе медицинских); данные наружного, внутреннего исследований; отмечаются другие произведенные вмешательства на трупе (если имели место), в том числе изъятие органов и тканей; указывается, на какие дополнительные исследования и какой материал был направлен (при необходимости); приводятся результаты исследований; формулируются диагноз и заключение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Акт судебно-медицинского исследования трупа” должен включать все перечисленные разделы. Все обнаруженное при исследовании трупа (болезненные или травматические изменения, нормальное состояние органов и тканей и т.д.) детально описывается. Подмена подробного описания диагнозами (“абсцесс”, “жировое перерождение”, “входное огнестрельное отверстие” и др.), употребление выражений “норма”, “без особенностей” и т.п., а также сокращение слов не допускается. Название месяца приводится полностью, без цифрового обозначения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Акт судебно-медицинского исследования трупа” оформляется не менее чем в двух экземплярах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токольная часть “Акта судебно-медицинского исследования трупа” составляется на месте, в процессе производства исследования. “Акт судебно-медицинского исследования трупа” должен быть закончен и направлен по назначению не позднее, чем через три дня после окончания всех экспертных исследований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 красной строки начинаются только новые разделы протокольной части “Акта судебно-медицинского исследования трупа”, диагноз и заключение. Внутри каждого раздела материал излагается без выделения абзацев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Протокольная часть “Акта судебно-медицинского исследования трупа”, после перечисления объектов, направленных на дополнительные исследования, подписывается судебно-медицинским (и) экспертом(ами) и присутствующими лицами, а диагноз и заключение подписываются судебно-медицинским(и) экспертом(ами).  “Акт судебно-медицинского исследования трупа” заканчивается датой окончания оформления документа и скрепляется печатью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На втором экземпляре “Акта судебно-медицинского исследования трупа”, остающемся в бюро судебно-медицинской экспертизы, судебно-медицинский эксперт делает отметку о выдаче «Медицинского свидетельства о смерти», с указанием причины смерти, выставленной в свидетельстве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Если первоначально было выдано предварительное свидетельство о смерти, то, после  уточнения причины и рода смерти, новое свидетельство с отметкой “взамен предварительного” пересылается непосредственно в областное (краевое, городское, республиканское) статистическое управление, о чем также делается соответствующая запись в “Акте судебно-медицинского исследования трупа”. Сделанные записи удостоверяются подписью судебно-медицинского экспер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Дополнение:  </w:t>
      </w:r>
      <w:r>
        <w:rPr>
          <w:rFonts w:cs="Times New Roman" w:ascii="Times New Roman" w:hAnsi="Times New Roman"/>
          <w:sz w:val="22"/>
          <w:szCs w:val="22"/>
        </w:rPr>
        <w:t>в самом начале л. 2, до перечисления вопросов, подлежащих разрешению при экспертизе, отдельным абзацем указываются  перечисленные в постановлении объекты и материалы (документы), представленные на экспертизу помимо трупа (вещественные доказательства, материалы дела, медицинские документы и пр.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АКТИЧЕСКИЕ РЕКОМЕНДАЦИ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 заполнению титульного листа и составлению "Акта судебно-медицинского исследования трупа" для судебно-медицинских экспертов ОГУЗ СОБСМЭ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"Акт судебно-медицинского исследования трупа" (далее – "Акт") как письменный не процессуальный документ, отражает ход и результаты проведенных экспертных исследований на основании письменного направления правоохранительных органов (при отсутствии постановления органов следствия/дознания или определения суда)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Структурно "Акт" состоит из трех частей: вводной, исследовательской и итоговой – судебно-медицинского диагноза и заключения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На титульном листе "Акта" все его графы заполняются полностью.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В нижней части титульного листа обязательно перечисляются все приложения и количество страниц каждого (схемы повреждений, таблицы, фототаблицы, результаты лабораторных исследований и т.п.). Эти прилагаемые материалы служат составной частью "Акта". </w:t>
      </w:r>
      <w:r>
        <w:rPr>
          <w:rFonts w:cs="Times New Roman" w:ascii="Times New Roman" w:hAnsi="Times New Roman"/>
        </w:rPr>
        <w:t>При отсутствии приложений указывается: «Приложения:  нет»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о заполнении титульного листа  "Акт" продолжается на следующих листах, в верхней части которых отмечается их нумерация (начиная с цифры "2") и указывается номер "Акта"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6. Отдельным абзацем указываются  перечисленные в направлении объекты и материалы (документы), представленные эксперту помимо трупа (вещественные доказательства, материалы дела, медицинские документы и пр.). Пример записи: «В соответствии с указанием в направлении эксперту помимо трупа гр-на(ки) … представлены: (…перечислить)  »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Подлежащие разрешению вопросы излагаются из направления без их редакции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8. В раздел "Обстоятельства дела" вносятся сведения из направления и данные из материалов дела, если они были представлены эксперту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9.  Исследовательская часть "Акта" состоит из следующих разделов: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) "данные медицинских документов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) "наружное исследование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) "внутреннее исследование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) "данные дополнительных исследований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.) "данные лабораторных  исследований"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Всё обнаруженное при исследовании трупа (болезненные или травматические изменения, нормальное состояние органов и тканей и т.д.) детально описывается. Подмена подробного описания диагнозами ("жировая дистрофия", "сгибательный перелом", "входная огнестрельная рана" и др.), употребление выражений "норма", "без особенностей", "обычный" и т.п., а также сокращение слов не допускается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 По завершении внутреннего исследования в конце раздела отмечается: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на какие лабораторные исследования и какой был направлен материал (отмечаются объекты и их количество); 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технические характеристики фотокамеры (если проводилось фотографирование);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кие запрошены материалы (медицинские документы, материалы дела)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та получения запрошенных материалов;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 Приводятся данные выданного медицинского свидетельства о смерти (серия, номер, дата выдачи) и указанный в свидетельстве диагноз с кодами МКБ-Х. В случае выдачи предварительного свидетельства, дополнительно приводятся данные и окончательного (взамен предварительного) свидетельства. 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. Протокольная часть "Акта" составляется в процессе исследования и обязательно подписывается экспертом и присутствующими лицами. Кроме того,  указываются фамилия и инициалы лица,  печатавшего исследовательскую часть  (осуществлявшего компьютерный набор текста исследовательской части) – медицинского регистратора (медсестры) либо самого эксперта.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 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Данные медицинских документов или материалов дела излагаются в виде выдержек, по объему и содержанию необходимых для обоснования заключения. Неразборчивые по написанию слова заменяются многоточием,  и в скобках отмечается: "неразборчиво";  непонятные сведения печатаются как в оригинале и в скобках ставится знак вопроса. Например: " Иванов после употребления …  (неразборчиво) почувствовал себя плохо,  и в 71 час. (?) он умер"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 В случае проведения экспертом дополнительных исследований, их ход и результаты должны оформляться в разделе "Данные дополнительных исследований" и подписываться экспертом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. В разделе  "Данные лабораторных исследований" отмечаются даты получения экспертного документа по каждому проводившемуся исследованию и приводятся  их (исследований) результаты. Допустимо приводить в данном разделе только итоговую часть полученных экспертных документов (выводы, гистологический диагноз) с приложением ко второму экземпляру  "Заключения" полного текста самого документа («Акта» лабораторного исследования направленных  объектов).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18. При значительном объеме исследования и сложности экспертизы возможно составление подраздела «Р</w:t>
      </w:r>
      <w:r>
        <w:rPr>
          <w:rFonts w:cs="Times New Roman" w:ascii="Times New Roman" w:hAnsi="Times New Roman"/>
          <w:iCs/>
          <w:sz w:val="22"/>
          <w:szCs w:val="22"/>
        </w:rPr>
        <w:t>езюме»</w:t>
      </w:r>
      <w:r>
        <w:rPr>
          <w:rFonts w:cs="Times New Roman" w:ascii="Times New Roman" w:hAnsi="Times New Roman"/>
          <w:sz w:val="22"/>
          <w:szCs w:val="22"/>
        </w:rPr>
        <w:t>, в котором кратко излагается суть проведенного экспертом анализа всей совокупности полученных данных и экспертное обоснование выводов по его результата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19. После проведения всех необходимых исследований, составляется итоговая часть "Акта" – судебно-медицинский диагноз и заключение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20. Судебно-медицинский диагноз составляется согласно общепринятым требованиям его построения (9 принципов) и должен отражать нозологию, этиологию, патогенез и морфо-функциональные проявления травмы (заболевания) в соответствии с рубриками и терминами, предусмотренными МКБ-Х; кроме того,  в структуре диагноза должны учитываться  хронологический, топографический, логический принципы построения; он должен быть унифицированным, оптимально лаконичным и, в обязательном порядке,  структурированным. 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21. В ОГУЗ СОБСМЭ принята трехчленная структура (конструкция)  судебно-медицинского диагноза с  выделением основного заболевания (повреждения), осложнений основного заболевания (повреждения) и сопутствующих заболеваний (повреждений). 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Обязательным является выделение разделов диагноза словами: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"</w:t>
      </w:r>
      <w:r>
        <w:rPr>
          <w:rFonts w:cs="Times New Roman" w:ascii="Times New Roman" w:hAnsi="Times New Roman"/>
          <w:i/>
          <w:sz w:val="22"/>
          <w:szCs w:val="22"/>
        </w:rPr>
        <w:t>Основной:</w:t>
      </w:r>
      <w:r>
        <w:rPr>
          <w:rFonts w:cs="Times New Roman" w:ascii="Times New Roman" w:hAnsi="Times New Roman"/>
          <w:sz w:val="22"/>
          <w:szCs w:val="22"/>
        </w:rPr>
        <w:t>" (основное повреждение, заболевание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"</w:t>
      </w:r>
      <w:r>
        <w:rPr>
          <w:rFonts w:cs="Times New Roman" w:ascii="Times New Roman" w:hAnsi="Times New Roman"/>
          <w:i/>
          <w:sz w:val="22"/>
          <w:szCs w:val="22"/>
        </w:rPr>
        <w:t>Осложнение:</w:t>
      </w:r>
      <w:r>
        <w:rPr>
          <w:rFonts w:cs="Times New Roman" w:ascii="Times New Roman" w:hAnsi="Times New Roman"/>
          <w:sz w:val="22"/>
          <w:szCs w:val="22"/>
        </w:rPr>
        <w:t>" (осложнение основного повреждения, заболевания);</w:t>
      </w:r>
    </w:p>
    <w:p>
      <w:pPr>
        <w:pStyle w:val="ConsNormal"/>
        <w:widowControl/>
        <w:tabs>
          <w:tab w:val="clear" w:pos="708"/>
          <w:tab w:val="left" w:pos="108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"</w:t>
      </w:r>
      <w:r>
        <w:rPr>
          <w:rFonts w:cs="Times New Roman" w:ascii="Times New Roman" w:hAnsi="Times New Roman"/>
          <w:i/>
          <w:sz w:val="22"/>
          <w:szCs w:val="22"/>
        </w:rPr>
        <w:t>Сопутствующий:</w:t>
      </w:r>
      <w:r>
        <w:rPr>
          <w:rFonts w:cs="Times New Roman" w:ascii="Times New Roman" w:hAnsi="Times New Roman"/>
          <w:sz w:val="22"/>
          <w:szCs w:val="22"/>
        </w:rPr>
        <w:t>" (сопутствующие повреждения, заболевания, состояния)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це диагноза перечисляются операции и медицинские манипуляции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2. Раздел  «Заключение» "Акта судебно-медицинского исследования трупа" излагается в виде  мотивированных, научно обоснованных ответов на поставленные перед экспертом вопросы. Формулировка ответ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3. На каждый из поставленных вопросов дается ответ по существу или указывается на невозможность его решения с указа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чи заключения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. Последовательность ответов, как правило, отражает последовательность вопросов направления. В целях большей ясности и логичности изложения допускается группирование ответов или изменение их порядка с указанием, на какие конкретно вопросы дается ответ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25. Ответ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26. В случае, если в тексте направления  вопросы  не сформулированы, в разделе «Заключение»  помимо ответа на вопрос о причине смерти  обязательно должны освещаться и  вопросы, касающиеся наличия, характера, механизма образования  повреждений на трупе, оценки степени тяжести вреда, причиненного ими здоровью, наличия или отсутствия  причинно-следственной связи повреждений  с наступлением смерти потерпевшего, а также указываться  результаты проведенного судебно-химического исследования изымавшихся от трупа объектов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 "Акт" должен оформляться не менее чем в двух экземплярах</w:t>
      </w:r>
      <w:r>
        <w:rPr>
          <w:rFonts w:cs="Times New Roman" w:ascii="Times New Roman" w:hAnsi="Times New Roman"/>
          <w:bCs/>
          <w:sz w:val="22"/>
          <w:szCs w:val="22"/>
        </w:rPr>
        <w:t xml:space="preserve">: первый направляется лицу (органу), поручившему исследование, второй – в архив структурного подразделения (бюро).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8. Оформленный "Акт" с проставленной датой окончания его оформления подписывается экспертом и скрепляется печатью бюро (структурного подразделения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621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хема  дальнейшего (после титульного листа) постро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"Акта судебно-медицинского исследования трупа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- 2 -                                                           Акт № 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Вопросы, подлежащие разрешению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при необходимости указать, что вопросы в направлении не пронумерованы, поэтому  в «Акте» применяется  произвольная их нумерация)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Какие телесные повреждения имеются на трупе?    </w:t>
            </w:r>
          </w:p>
          <w:p>
            <w:pPr>
              <w:pStyle w:val="Normal"/>
              <w:rPr/>
            </w:pPr>
            <w:r>
              <w:rPr/>
              <w:t>2.   …  и т.д.</w:t>
            </w:r>
          </w:p>
        </w:tc>
      </w:tr>
    </w:tbl>
    <w:p>
      <w:pPr>
        <w:pStyle w:val="Normal"/>
        <w:widowControl w:val="false"/>
        <w:spacing w:before="600" w:after="0"/>
        <w:jc w:val="both"/>
        <w:rPr/>
      </w:pPr>
      <w:r>
        <w:rPr/>
        <w:t>Если вопросы в направлении не изложены, делается запись: «Судебно-медицинское исследование трупа гр-на(ки) … производилось для установления причины смерт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направлении следователя указано: «…»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протокола осмотра места происшествия от ____________ 2006 г. : "……………..…………..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…………….……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Из материалов уголовного дела № _____ по факту … следует" ………….………….….. (л.д.24)"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едицинских документов</w:t>
      </w:r>
    </w:p>
    <w:p>
      <w:pPr>
        <w:pStyle w:val="Normal"/>
        <w:rPr/>
      </w:pPr>
      <w:r>
        <w:rPr/>
        <w:t>В … указано: «…»……………………………………………………………………………...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жное исследование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е исследование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Для судебно-химического исследования с целью количественного определения алкоголя произведен забор крови и мочи от труп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судебно-гистологического исследования из трупа изъяты кусочки внутренних органов: головной мозг, легкие, сердце, почка – по 2 кусочка, трахея, печень, гипофиз, надпочечник, поджелудочная железа - по 1 кусочку. </w:t>
      </w:r>
    </w:p>
    <w:p>
      <w:pPr>
        <w:pStyle w:val="Normal"/>
        <w:jc w:val="both"/>
        <w:rPr/>
      </w:pPr>
      <w:r>
        <w:rPr/>
        <w:t>В архив судебно-гистологического отделения направлены кусочки внутренних органов: головной мозг – 2, сердце – 2, легкие – 2, печень – 1, почка – 2.</w:t>
      </w:r>
    </w:p>
    <w:p>
      <w:pPr>
        <w:pStyle w:val="Normal"/>
        <w:jc w:val="both"/>
        <w:rPr/>
      </w:pPr>
      <w:r>
        <w:rPr/>
        <w:t xml:space="preserve">В отдельные пакеты изъяты ногти с обеих рук, волосы с пяти областей головы и кровь на марлевом тампоне. </w:t>
      </w:r>
    </w:p>
    <w:p>
      <w:pPr>
        <w:pStyle w:val="Normal"/>
        <w:jc w:val="both"/>
        <w:rPr/>
      </w:pPr>
      <w:r>
        <w:rPr/>
        <w:t xml:space="preserve">По результатам секционного исследования трупа составлены 2 схемы повреждений (см. приложение к «Акту» – графические таблицы №№ 1-2). </w:t>
      </w:r>
    </w:p>
    <w:p>
      <w:pPr>
        <w:pStyle w:val="Normal"/>
        <w:jc w:val="both"/>
        <w:rPr/>
      </w:pPr>
      <w:r>
        <w:rPr/>
        <w:t xml:space="preserve">В процессе секционного исследования трупа проводилось фотографирование повреждений   цифровым (пленочным) фотоаппаратом "…………" (см. приложение к «Акту» – 2 фототаблицы  с 5 фотоснимками). </w:t>
      </w:r>
    </w:p>
    <w:p>
      <w:pPr>
        <w:pStyle w:val="Normal"/>
        <w:jc w:val="both"/>
        <w:rPr/>
      </w:pPr>
      <w:r>
        <w:rPr/>
        <w:t>Дополнительно у следователя запрошены:  (материалы дела, отдельные документы, пр.)</w:t>
      </w:r>
    </w:p>
    <w:p>
      <w:pPr>
        <w:pStyle w:val="Normal"/>
        <w:rPr/>
      </w:pPr>
      <w:r>
        <w:rPr/>
        <w:t xml:space="preserve">Даты получения каждого из дополнительно запрошенных материал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2.05.200… года получен «Протокол опознания» от …05.200…года, составленный … (указать должность, фамилию, инициалы), в соответствии с которым труп неизвестного(й)  мужчины(женщины), протокольная часть  судебно-медицинского исследования которого(й) приведена выше, опознан как принадлежащий гр-ну(ке) ____________(фамилия, имя, отчество полностью), 19…… года рожде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дано медицинское  свидетельство о смерти серии ______  № __________.</w:t>
      </w:r>
    </w:p>
    <w:p>
      <w:pPr>
        <w:pStyle w:val="Normal"/>
        <w:rPr>
          <w:i/>
          <w:i/>
        </w:rPr>
      </w:pPr>
      <w:r>
        <w:rPr>
          <w:i/>
        </w:rPr>
        <w:t xml:space="preserve">Тупая сочетанная травма тела. Т 06.5 </w:t>
      </w:r>
      <w:r>
        <w:rPr>
          <w:i/>
          <w:lang w:val="en-US"/>
        </w:rPr>
        <w:t>V</w:t>
      </w:r>
      <w:r>
        <w:rPr>
          <w:i/>
        </w:rPr>
        <w:t xml:space="preserve"> 44.0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rPr/>
      </w:pPr>
      <w:r>
        <w:rPr/>
        <w:t xml:space="preserve">Лица, присутствовавшие при суд. мед.  исследовании трупа______________________________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и                                   фамилия, и., о.</w:t>
      </w:r>
    </w:p>
    <w:p>
      <w:pPr>
        <w:pStyle w:val="Normal"/>
        <w:jc w:val="both"/>
        <w:rPr/>
      </w:pPr>
      <w:r>
        <w:rPr/>
        <w:t xml:space="preserve">Текст протокольной части «Акта» отпечатан (набран на компьютере) медицинским  регистратором (фамилия, и.о.)  либо… врачом судебно-медицинским  экспертом (фамилия, и.о.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дополнительных исследований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лабораторных исследований</w:t>
      </w:r>
    </w:p>
    <w:p>
      <w:pPr>
        <w:pStyle w:val="Normal"/>
        <w:ind w:firstLine="720"/>
        <w:jc w:val="both"/>
        <w:rPr/>
      </w:pPr>
      <w:r>
        <w:rPr/>
        <w:t>01.05.08 года предоставлен «Акт судебно-химического исследования» № 4722 от 18.03.08 г.,  из которого следует: «При судебно-химическом исследовании крови от трупа Ульянова Г.А. обнаружен этиловый спирт в концентрации 1,5‰, не обнаружены метиловый, пропиловые, бутиловые,  изоамиловый спирты».</w:t>
      </w:r>
    </w:p>
    <w:p>
      <w:pPr>
        <w:pStyle w:val="Normal"/>
        <w:ind w:firstLine="720"/>
        <w:jc w:val="both"/>
        <w:rPr/>
      </w:pPr>
      <w:r>
        <w:rPr/>
        <w:t>23.05.08 года предоставлен «Акт судебно-химического исследования» № 1924 от 19.03.08 г.,  из которого следует: «При судебно-химическом исследовании крови от трупа  Ульянова Г.А. не обнаружены метиловый, этиловый, пропиловые, бутиловые, изоамиловый спирты».………………………………………………………………………………………………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медицинский диагно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ное заболевание (повреждение):………………………………………Фон…………………...  </w:t>
      </w:r>
    </w:p>
    <w:p>
      <w:pPr>
        <w:pStyle w:val="Normal"/>
        <w:rPr/>
      </w:pPr>
      <w:r>
        <w:rPr/>
        <w:t xml:space="preserve">Осложнение основного заболевания (повреждения): </w:t>
      </w:r>
    </w:p>
    <w:p>
      <w:pPr>
        <w:pStyle w:val="Normal"/>
        <w:rPr/>
      </w:pPr>
      <w:r>
        <w:rPr/>
        <w:t xml:space="preserve">Сопутствующие заболевания, повреждения, состояния и их осложнения: </w:t>
      </w:r>
    </w:p>
    <w:p>
      <w:pPr>
        <w:pStyle w:val="Normal"/>
        <w:rPr/>
      </w:pPr>
      <w:r>
        <w:rPr/>
        <w:t>Операции и медицинские манипуля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 </w:t>
      </w: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Основное заболевание (повреждение) – нозологическая единица, которая  сама по себе или через осложнения, тесно с ней связанные, явилась причиной смерти.         Фоновые заболевания этиологически не связаны с основным заболеванием, но в патогенетическом отношении  могут играть ту или иную роль в усугублении течения основного заболе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Осложнения основного заболевания (повреждения) – патологические процессы, находящиеся в причинно-следственных связях с основным заболеванием (повреждением) на различных этапах его течения и утяжеляющие течение основного заболевания (повреждени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опутствующие заболевания, повреждения, состояния – нозологические формы или состояния, которые этиологически или патогенетически  не связаны с основным заболеванием (повреждением) или его осложнениями и не оказали существенного влияния на его развитие и течени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sz w:val="20"/>
          <w:szCs w:val="20"/>
        </w:rPr>
        <w:t xml:space="preserve">Пример: </w:t>
      </w:r>
      <w:r>
        <w:rPr>
          <w:i/>
          <w:sz w:val="20"/>
          <w:szCs w:val="20"/>
        </w:rPr>
        <w:t xml:space="preserve">Основной: </w:t>
      </w:r>
      <w:r>
        <w:rPr>
          <w:sz w:val="20"/>
          <w:szCs w:val="20"/>
        </w:rPr>
        <w:t>Расслаивающая аневризма  брюшного отдела аорты в Ш, 2 степени. Разрыв аневризмы с прорывом крови в полость брюшины.</w:t>
      </w:r>
      <w:r>
        <w:rPr>
          <w:i/>
          <w:sz w:val="20"/>
          <w:szCs w:val="20"/>
        </w:rPr>
        <w:t xml:space="preserve">                 Фон:</w:t>
      </w:r>
      <w:r>
        <w:rPr>
          <w:sz w:val="20"/>
          <w:szCs w:val="20"/>
        </w:rPr>
        <w:t xml:space="preserve"> Гипертоническая болезнь: гипертрофия  миокарда (масса сердца 520 г, толщина мышцы левого желудочка 1,7 см); атеросклеротический  артериолонефросклероз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Осложнение:</w:t>
      </w:r>
      <w:r>
        <w:rPr>
          <w:sz w:val="20"/>
          <w:szCs w:val="20"/>
        </w:rPr>
        <w:t xml:space="preserve"> Острая массивная внутренняя кровопотеря: гемоперитонеум (950 мл), очаговые бледно-фиолетовые трупные пятна, бледность кожных покровов и слизистых оболочек, малокровие внутренних органов, отсутствие крови в полостях сердца и крупных сосудов, полосчатые кровоизлияния под  эндокард (пятна Минаков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Сопутствующий:</w:t>
      </w:r>
      <w:r>
        <w:rPr>
          <w:sz w:val="20"/>
          <w:szCs w:val="20"/>
        </w:rPr>
        <w:t xml:space="preserve"> Ссадина затылочной области. Алкогольная интоксикация (концентрация этанола в крови 0,9 промилле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Операция:</w:t>
      </w:r>
      <w:r>
        <w:rPr>
          <w:sz w:val="20"/>
          <w:szCs w:val="20"/>
        </w:rPr>
        <w:t xml:space="preserve"> лапаротомия (операционный разрез брюшной стенк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 xml:space="preserve">На основании судебно-медицинского исследования трупа гр-на(ки)  … , 19… года рождения, данных лабораторных исследований, медицинских документов и обстоятельств (материалов) дела прихожу к следующему заключению: </w:t>
      </w:r>
    </w:p>
    <w:p>
      <w:pPr>
        <w:pStyle w:val="Normal"/>
        <w:jc w:val="both"/>
        <w:rPr/>
      </w:pPr>
      <w:r>
        <w:rPr/>
        <w:tab/>
        <w:t>1. ……………………………………………………………………………………………….…</w:t>
      </w:r>
    </w:p>
    <w:p>
      <w:pPr>
        <w:pStyle w:val="Normal"/>
        <w:rPr/>
      </w:pPr>
      <w:r>
        <w:rPr/>
        <w:tab/>
        <w:t>2. ……………………………………………………………………………и далее……………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Heading2"/>
        <w:keepNext w:val="false"/>
        <w:tabs>
          <w:tab w:val="clear" w:pos="708"/>
          <w:tab w:val="left" w:pos="7938" w:leader="none"/>
        </w:tabs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</w:t>
      </w:r>
    </w:p>
    <w:p>
      <w:pPr>
        <w:pStyle w:val="Normal"/>
        <w:rPr/>
      </w:pPr>
      <w:r>
        <w:rPr/>
        <w:t xml:space="preserve">Дата оформления «Акта»                                            Печать учреждения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(структурного подразделения)         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i/>
        </w:rPr>
        <w:t>Приложение № 3  к приказу от 10 апреля  2009 г. № 156-ОД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>
          <w:trHeight w:val="397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истерство здравоохранения и социального развития Р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рма № 172/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а МЗ ССС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4.10.80 г. № 103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е государственное учреждение здравоохранения  "Свердловское областное бюро судебно-медицинской экспертизы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2, г. Екатеринбург, ул. Серафимы Дерябиной, 4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______________________________________ </w:t>
            </w:r>
            <w:r>
              <w:rPr>
                <w:b/>
                <w:sz w:val="22"/>
                <w:szCs w:val="22"/>
              </w:rPr>
              <w:t>отдел/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/факс 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ЗАКЛЮЧЕНИЕ  ЭКСПЕРТА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val="en-US"/>
        </w:rPr>
        <w:t>(</w:t>
      </w:r>
      <w:r>
        <w:rPr>
          <w:rFonts w:cs="Times New Roman" w:ascii="Times New Roman" w:hAnsi="Times New Roman"/>
          <w:b/>
          <w:sz w:val="24"/>
        </w:rPr>
        <w:t xml:space="preserve">Экспертиза свидетельствуемого)  </w:t>
      </w:r>
      <w:r>
        <w:rPr>
          <w:rFonts w:cs="Times New Roman" w:ascii="Times New Roman" w:hAnsi="Times New Roman"/>
          <w:b/>
          <w:sz w:val="26"/>
          <w:szCs w:val="26"/>
        </w:rPr>
        <w:t>№ _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/>
          <w:b/>
          <w:i/>
          <w:sz w:val="20"/>
          <w:szCs w:val="20"/>
          <w:lang w:val="en-US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9"/>
        <w:gridCol w:w="578"/>
        <w:gridCol w:w="502"/>
        <w:gridCol w:w="2018"/>
        <w:gridCol w:w="180"/>
        <w:gridCol w:w="720"/>
        <w:gridCol w:w="3922"/>
      </w:tblGrid>
      <w:tr>
        <w:trPr>
          <w:trHeight w:val="340" w:hRule="atLeast"/>
        </w:trPr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200    г.                             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                                    200   г.  </w:t>
            </w:r>
          </w:p>
        </w:tc>
      </w:tr>
      <w:tr>
        <w:trPr>
          <w:trHeight w:val="34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в помещении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осударственный(е) судебно-медицинский(е) эксперт(ы)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рач(и)  судебно-медицинский(е) эксперт(ы)</w:t>
            </w:r>
          </w:p>
        </w:tc>
        <w:tc>
          <w:tcPr>
            <w:tcW w:w="392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/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ую экспертизу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340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02" w:type="dxa"/>
            <w:gridSpan w:val="4"/>
            <w:tcBorders/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ждения 19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 профессии</w:t>
            </w:r>
          </w:p>
        </w:tc>
      </w:tr>
      <w:tr>
        <w:trPr>
          <w:trHeight w:val="340" w:hRule="atLeast"/>
          <w:cantSplit w:val="true"/>
        </w:trPr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живающего(ей)</w:t>
            </w:r>
          </w:p>
        </w:tc>
        <w:tc>
          <w:tcPr>
            <w:tcW w:w="73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едъявившего</w:t>
            </w:r>
          </w:p>
        </w:tc>
        <w:tc>
          <w:tcPr>
            <w:tcW w:w="79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аспорт (серия, №, кем и когда выдан) или</w:t>
            </w:r>
          </w:p>
        </w:tc>
      </w:tr>
      <w:tr>
        <w:trPr>
          <w:trHeight w:val="284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ругой документ с фотографией, удостоверяющий личность</w:t>
            </w:r>
          </w:p>
        </w:tc>
      </w:tr>
      <w:tr>
        <w:trPr>
          <w:trHeight w:val="284" w:hRule="atLeast"/>
          <w:cantSplit w:val="true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/>
        <w:t>Права и обязанности эксперта, предусмотренные ст. 57</w:t>
      </w:r>
      <w:r>
        <w:rPr>
          <w:i/>
        </w:rPr>
        <w:t xml:space="preserve"> </w:t>
      </w:r>
      <w:r>
        <w:rPr/>
        <w:t xml:space="preserve">УПК РФ, разъяснены. </w:t>
      </w:r>
    </w:p>
    <w:p>
      <w:pPr>
        <w:pStyle w:val="Normal"/>
        <w:jc w:val="both"/>
        <w:rPr/>
      </w:pPr>
      <w:r>
        <w:rPr/>
        <w:t>Об ответственности за дачу заведомо ложного заключения по ст. 307</w:t>
      </w:r>
      <w:r>
        <w:rPr>
          <w:i/>
        </w:rPr>
        <w:t xml:space="preserve"> </w:t>
      </w:r>
      <w:r>
        <w:rPr/>
        <w:t>УК РФ предупрежде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осударственный судебно-медицинский эксперт (эксперты): ______________________________ 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______________________________    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8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 экспертизе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"Заключение" излагается на следующих ___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истах, в том числе приложения – на _____ листах.</w:t>
      </w:r>
    </w:p>
    <w:p>
      <w:pPr>
        <w:pStyle w:val="Normal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схемы повреждений на 2-х листах;</w:t>
      </w:r>
    </w:p>
    <w:p>
      <w:pPr>
        <w:pStyle w:val="Normal"/>
        <w:jc w:val="both"/>
        <w:rPr/>
      </w:pPr>
      <w:r>
        <w:rPr/>
        <w:t>2. фототаблицы на 2-х листах (фотоснимков – 4);</w:t>
      </w:r>
    </w:p>
    <w:p>
      <w:pPr>
        <w:pStyle w:val="Normal"/>
        <w:jc w:val="both"/>
        <w:rPr/>
      </w:pPr>
      <w:r>
        <w:rPr/>
        <w:t>3. акт судебно-биологического исследования № _____ от _________200   г. на 2 листах;</w:t>
      </w:r>
    </w:p>
    <w:p>
      <w:pPr>
        <w:pStyle w:val="Normal"/>
        <w:rPr/>
      </w:pPr>
      <w:r>
        <w:rPr/>
        <w:t xml:space="preserve">4. другие документы и материалы (перечислить)    № ___ от _________  200    г.  на __ листах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>оборотная сторона ф. № 172/у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 К А З А Н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оставлению “Заключения эксперта</w:t>
      </w:r>
      <w:r>
        <w:rPr>
          <w:b/>
        </w:rPr>
        <w:t xml:space="preserve"> (Экспертиза свидетельствуемого)</w:t>
      </w:r>
      <w:r>
        <w:rPr>
          <w:b/>
          <w:bCs/>
        </w:rPr>
        <w:t>”</w:t>
      </w:r>
      <w:r>
        <w:rPr>
          <w:b/>
        </w:rPr>
        <w:t xml:space="preserve"> </w:t>
      </w:r>
    </w:p>
    <w:p>
      <w:pPr>
        <w:pStyle w:val="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фициальный текст на оборотной стороне ф. 172/у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 заполнении титульного листа “Заключение эксперта” продолжается на листах бумаги, которые нумеруются, начиная с цифры “2”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         </w:t>
      </w:r>
      <w:r>
        <w:rPr/>
        <w:t>После перечисления вопросов, подлежащих разрешению, последовательно излагаются: обстоятельства дела (сведения из постановления органов прокуратуры, МВД, КГБ или определения суда, из подлинных медицинских документов); данные освидетельствования; указывается, на какие дополнительные обследования направлен свидетельствуемый(ая); на какие дополнительные исследования и какой материал был направлен; приводятся полученные результаты; формулируются выводы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         “</w:t>
      </w:r>
      <w:r>
        <w:rPr/>
        <w:t>Заключение эксперта” должно включать в себя все перечисленные разделы. Имеющиеся повреждения тщательно описывают. При этом замена описания диагнозами и употребление специальных медицинских терминов не допускаются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Заключение эксперта” оформляется не менее чем в двух экземплярах.</w:t>
      </w:r>
    </w:p>
    <w:p>
      <w:pPr>
        <w:pStyle w:val="Normal"/>
        <w:ind w:firstLine="540"/>
        <w:jc w:val="both"/>
        <w:rPr/>
      </w:pPr>
      <w:r>
        <w:rPr/>
        <w:t>Протокольная часть “Заключения эксперта” составляется в процессе обследования; выводы составляются по окончании экспертизы.</w:t>
      </w:r>
    </w:p>
    <w:p>
      <w:pPr>
        <w:pStyle w:val="Normal"/>
        <w:ind w:firstLine="540"/>
        <w:jc w:val="both"/>
        <w:rPr/>
      </w:pPr>
      <w:r>
        <w:rPr/>
        <w:t>С красной строки начинаются только новые разделы протокольной части “Заключения эксперта” и выводы. Внутри каждого раздела материал излагается без выделения абзацев.</w:t>
      </w:r>
    </w:p>
    <w:p>
      <w:pPr>
        <w:pStyle w:val="Normal"/>
        <w:ind w:firstLine="540"/>
        <w:jc w:val="both"/>
        <w:rPr/>
      </w:pPr>
      <w:r>
        <w:rPr/>
        <w:t>Протокольная часть подписывается экспертом(ами) и присутствующими лицами; выводы подписываются судебно-медицинским экспертом(ами)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Заключение эксперта” заканчивается датой окончания оформления документа и скрепляется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ЕКОМЕНДАЦИИ 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титульного листа и составлению "Заключения эксперта (Экспертизы свидетельствуемого)" для судебно-медицинских экспертов ОГУЗ СОБСМЭ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  "Заключение эксперта (Экспертиза свидетельствуемого)" /далее – "Заключение"/ как письменный процессуальный документ, отражает ход и результаты проведенных на основании постановления органов следствия (дознания) или определения суда экспертных исследовани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труктурно "Заключение" состоит из трех частей: вводной, исследовательской и итоговой - выводов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На титульном листе "Заключения" все его графы заполняются полностью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В нижней части титульного листа обязательно перечисляются все приложения и количество страниц каждого (схемы повреждений, таблицы, фототаблицы, результаты лабораторных исследований и т.п.). Эти прилагаемые материалы служат составной частью "Заключения". При отсутствии приложений указывается: «Приложение:  нет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о заполнении титульного листа "Заключение" продолжается на следующих листах, в верхней части которых отмечается их нумерация (начиная с цифры "2") и указывается номер "Заключения"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Отдельным абзацем указываются  перечисленные в постановлении (либо отдельно запрошенные экспертом) объекты и материалы (документы), представленные на экспертизу  (вещественные доказательства, материалы дела, медицинские документы и пр.). Пример записи: «В   соответствии с указанием в постановлении (либо по письменному запросу от __.__. 200   г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экспертизу представлены: материалы дела ... медицинские документы на имя... другие документы и материалы (перечислить с указанием дат поступления)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7. Подлежащие разрешению вопросы излагаются из постановления (определения) без их редактир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 В раздел "Обстоятельства дела" вносятся сведения из постановления (определения), материалов дела (если они представлялись эксперту), а также со слов обследуемого (в свободном изложении или в дословном – в «кавычках»). 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 "Исследовательская часть" состоит из следующих разделов: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) «Данные материалов дела» (если таковые представлены);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"Данные медицинских документов" (если таковые представлены);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"Данные объективного обследования", в этом разделе отражается результат проведенного экспертом обследования, тщательно описываются все обнаруженные и предъявляемые обследуемым повреждения с полной их характеристикой, при этом замена описания диагнозами, употребление специальных медицинских терминов, сокращение слов, употребление выражений "норма", "без особенностей", "обычный" не допускаются. В начале раздела приводятся жалобы свидетельствуемого. В  случаях проведения экспертиз, связанных с половыми состояниями (преступлениями),  в данном разделе вводится также  подраздел «Специальный анамнез», в котором подробно указываются необходимые сведения со слов свидетельствуемого (свидетельствуемой)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 По завершении внутреннего исследования в конце раздела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какие лабораторные исследования и какой материал был взят, куда он был  направлен (отмечаются объекты и их количество);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лись ли графические схемы повреждений (количество схем; ссылка на приложение к «Заключению»),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оизводилось ли фотографирование (при наличии технической возможности и только с разрешения обследуемого); указывается  наименование и приводятся технические характеристики фотокамеры; делается ссылка на фотоприложение к «Заключению»;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на какие дополнительные клинические обследования и консультации был направлен свидетельствуемый(ая);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 Протокольная часть "Заключения" составляется в процессе экспертизы и обязательно подписывается экспертом и присутствующими лицами. Кроме того, указываются фамилия и инициалы лица,  печатавшего исследовательскую часть  (осуществлявшего компьютерный набор текста исследовательской части) – медицинского регистратора (медсестры) или самого эксперта.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2. В подразделе "Данные лабораторных исследований" излагаются результаты каждого из проведенных дополнительно к основной экспертизе лабораторных исследований с указанием номера и даты соответствующего экспертного документ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 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. Данные медицинских документов или материалов дела излагаются в виде выдержек, по объему и содержанию необходимых для обоснования выводов. Неразборчивые по написанию слова заменяются многоточием,  и в скобках отмечается:  "неразборчиво", непонятные сведения печатаются как в оригинале,  и в скобках ставится знак вопроса. Например: "Иванов при наезде мотоцикла марки … (неразборчиво) получил травму плечезапястного (?) сустава"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5. При значительном объеме исследования и сложности экспертизы возможн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, в котором кратко излагается суть проанализированного материал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6. Итоговая часть "Заключения" (выводы) представляет собой мотивированные,  научно обоснованные ответы на поставленные перед экспертом вопросы. Формулировка вывод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 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ть "Заключение"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8. Последовательность выводов, как правило, отражает последовательность вопросов постановления. В целях большей ясности и логичности изложения допускается группирование выводов или изменение их порядка с указанием, на какие конкретно вопросы дается отве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9. Вывод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. В случаях проведения дополнительной или повторной экспертизы в исследовательской части "Заключения" делается ссылка на первичную экспертизу и отражается,  кто и когда назначил ее проведение, кем и когда она была проведена, указывается номер и дата  соответствующего «Заключения эксперта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1. При оформлении дополнительной экспертизы новый номер не присваивается и нумеруется так же, как и основная экспертиза, но с добавлением  обозначения "доп."  /например, "Заключение эксперта (Экспертиза свидетельствуемого) № 333 – доп."/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2. При оформлении повторной экспертизы ей присваивается новый номер, но с добавлением  обозначения "повторн."  /например, "Заключение эксперта (Экспертиза свидетельствуемого) № 334-повторн. "/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3. Оформленное  "Заключение» с проставленной датой окончания его оформления подписывается экспертом и скрепляется печатью бюро (структурного подраздел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- 2 -                                            Заключение № ____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с указанием в постановлении (либо по письменному запросу от __.__. 200   г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кспертизу представлены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ела ... медицинские документы на имя... другие документы и материалы (перечислить с указанием дат поступления).</w:t>
      </w:r>
    </w:p>
    <w:p>
      <w:pPr>
        <w:pStyle w:val="Normal"/>
        <w:jc w:val="center"/>
        <w:rPr/>
      </w:pPr>
      <w:r>
        <w:rPr>
          <w:b/>
        </w:rPr>
        <w:t>Вопросы, поставленные на разрешение экспертизы</w:t>
      </w:r>
      <w:r>
        <w:rPr/>
        <w:t>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остановлении указано:  «...»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 слов свидетельствуемого(й), (...) – изложить обстоятельства дела в интерпретации свидетельствуемого (й)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ледователь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атериалов дела</w:t>
      </w:r>
    </w:p>
    <w:p>
      <w:pPr>
        <w:pStyle w:val="Normal"/>
        <w:jc w:val="both"/>
        <w:rPr/>
      </w:pPr>
      <w:r>
        <w:rPr/>
        <w:t xml:space="preserve">Из материалов уголовного дела № _____ по факту … следует" …………….……………....………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(л.д.24)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едицинских документов</w:t>
      </w:r>
    </w:p>
    <w:p>
      <w:pPr>
        <w:pStyle w:val="Normal"/>
        <w:jc w:val="both"/>
        <w:rPr/>
      </w:pPr>
      <w:r>
        <w:rPr/>
        <w:t>В представленной амбулаторной карте № на имя ... указано: 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/>
        <w:t>……………………………………………………………………………………………………………</w:t>
      </w:r>
      <w:r>
        <w:rPr/>
        <w:t>.</w:t>
      </w:r>
      <w:r>
        <w:rPr>
          <w:b/>
        </w:rPr>
        <w:t>Данные объективного обследования</w:t>
      </w:r>
    </w:p>
    <w:p>
      <w:pPr>
        <w:pStyle w:val="Normal"/>
        <w:jc w:val="both"/>
        <w:rPr/>
      </w:pPr>
      <w:r>
        <w:rPr/>
        <w:t>Жалобы свидетельствуемого(й): ............................................................................................................</w:t>
      </w:r>
    </w:p>
    <w:p>
      <w:pPr>
        <w:pStyle w:val="Normal"/>
        <w:rPr/>
      </w:pPr>
      <w:r>
        <w:rPr/>
        <w:t>Специальный анамнез (только в случаях экспертиз половых состояний).........................................</w:t>
      </w:r>
    </w:p>
    <w:p>
      <w:pPr>
        <w:pStyle w:val="Normal"/>
        <w:rPr/>
      </w:pPr>
      <w:r>
        <w:rPr/>
        <w:t>Объективно: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правлен(а) на консультацию (дополнительное обследование) к травматологу, рентгенологу, невропатологу  …  (указать специалиста).</w:t>
      </w:r>
    </w:p>
    <w:p>
      <w:pPr>
        <w:pStyle w:val="Normal"/>
        <w:jc w:val="both"/>
        <w:rPr/>
      </w:pPr>
      <w:r>
        <w:rPr/>
        <w:t>Для судебно-биологического исследования взят(ы)……………………………………………….</w:t>
      </w:r>
    </w:p>
    <w:p>
      <w:pPr>
        <w:pStyle w:val="Normal"/>
        <w:jc w:val="both"/>
        <w:rPr/>
      </w:pPr>
      <w:r>
        <w:rPr/>
        <w:t>В процессе обследования проводилось фотографирование повреждений цифровым (пленочным) фотоаппаратом "…"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rPr/>
      </w:pPr>
      <w:r>
        <w:rPr/>
        <w:t xml:space="preserve">Лица, присутствовавшие при проведении экспертизы ____________________________________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и                                   фамилия, и., о.</w:t>
      </w:r>
    </w:p>
    <w:p>
      <w:pPr>
        <w:pStyle w:val="Normal"/>
        <w:jc w:val="both"/>
        <w:rPr/>
      </w:pPr>
      <w:r>
        <w:rPr/>
        <w:t xml:space="preserve">Текст протокольной части «Заключения» отпечатан (набран на компьютере) медицинским  регистратором (фамилия, и.о.)  либо… врачом судебно-медицинским  экспертом (фамилия, и.о.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лабораторных исследований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>На основании судебно-медицинской экспертизы (освидетельствования) гр-на(ки)  … , 19… года рождения, принимая во внимание результаты проведенных лабораторных исследований, изложенные в постановлении обстоятельства дела,  данные предоставленной(ных)  медицинской документации (материалов дела)  считаю возможным на вопросы, указанные в постановлении, ответить следующим образом:  (…)   либо «…прихожу к следующим выводам:</w:t>
      </w:r>
    </w:p>
    <w:p>
      <w:pPr>
        <w:pStyle w:val="Normal"/>
        <w:jc w:val="both"/>
        <w:rPr/>
      </w:pPr>
      <w:r>
        <w:rPr/>
        <w:tab/>
        <w:t>1. ……………………………………………………………………………………………….…</w:t>
      </w:r>
    </w:p>
    <w:p>
      <w:pPr>
        <w:pStyle w:val="Normal"/>
        <w:rPr/>
      </w:pPr>
      <w:r>
        <w:rPr/>
        <w:tab/>
        <w:t>2. ……………………………………………………………………………и далее…………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rPr/>
      </w:pPr>
      <w:r>
        <w:rPr/>
        <w:tab/>
        <w:t>_______________ 200   г.                       Печать учреждения (структурного подразделения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дата оформления «Заключения эксперта»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 4  к приказу от 10 апреля  2009 г. № 156-ОД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>
          <w:trHeight w:val="397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инистерство здравоохранения и социального развития Р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рма № 173/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а МЗ ССС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4.10.80 г. № 103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е государственное учреждение здравоохранения  "Свердловское областное бюро судебно-медицинской экспертизы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2, г. Екатеринбург, ул. Серафимы Дерябиной, 4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______________________________________ </w:t>
            </w:r>
            <w:r>
              <w:rPr>
                <w:b/>
                <w:sz w:val="22"/>
                <w:szCs w:val="22"/>
              </w:rPr>
              <w:t>отдел/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/факс 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удебно-медицинского обследования (освидетельствования) </w:t>
      </w:r>
      <w:r>
        <w:rPr>
          <w:rFonts w:cs="Times New Roman" w:ascii="Times New Roman" w:hAnsi="Times New Roman"/>
          <w:b/>
          <w:sz w:val="28"/>
        </w:rPr>
        <w:t>№ ____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30"/>
        <w:gridCol w:w="279"/>
        <w:gridCol w:w="360"/>
        <w:gridCol w:w="544"/>
        <w:gridCol w:w="412"/>
        <w:gridCol w:w="2322"/>
        <w:gridCol w:w="56"/>
        <w:gridCol w:w="540"/>
        <w:gridCol w:w="3922"/>
      </w:tblGrid>
      <w:tr>
        <w:trPr>
          <w:trHeight w:val="340" w:hRule="atLeast"/>
        </w:trPr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</w:p>
        </w:tc>
        <w:tc>
          <w:tcPr>
            <w:tcW w:w="1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00   г. при                                    </w:t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</w:t>
            </w:r>
          </w:p>
        </w:tc>
        <w:tc>
          <w:tcPr>
            <w:tcW w:w="84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581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4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                          200   г.  </w:t>
            </w:r>
          </w:p>
        </w:tc>
      </w:tr>
      <w:tr>
        <w:trPr>
          <w:trHeight w:val="435" w:hRule="atLeast"/>
          <w:cantSplit w:val="true"/>
        </w:trPr>
        <w:tc>
          <w:tcPr>
            <w:tcW w:w="1027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в помещении 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6356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ый (е) судебно-медицинский(е) эксперт(ы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рач(и)  судебно-медицинский(е) эксперт(ы)</w:t>
            </w:r>
          </w:p>
        </w:tc>
        <w:tc>
          <w:tcPr>
            <w:tcW w:w="392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78" w:type="dxa"/>
            <w:gridSpan w:val="10"/>
            <w:tcBorders/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  <w:cantSplit w:val="true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7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ое обследование  (освидетельствование)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78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340" w:hRule="atLeast"/>
          <w:cantSplit w:val="true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38" w:type="dxa"/>
            <w:gridSpan w:val="6"/>
            <w:tcBorders/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рождения 19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г. ( 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о профессии</w:t>
            </w:r>
          </w:p>
        </w:tc>
      </w:tr>
      <w:tr>
        <w:trPr>
          <w:trHeight w:val="340" w:hRule="atLeast"/>
          <w:cantSplit w:val="true"/>
        </w:trPr>
        <w:tc>
          <w:tcPr>
            <w:tcW w:w="248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живающего(ей)</w:t>
            </w:r>
          </w:p>
        </w:tc>
        <w:tc>
          <w:tcPr>
            <w:tcW w:w="77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едъявившего</w:t>
            </w:r>
          </w:p>
        </w:tc>
        <w:tc>
          <w:tcPr>
            <w:tcW w:w="81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78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паспорт (серия, №, кем и когда выдан) или</w:t>
            </w:r>
          </w:p>
        </w:tc>
      </w:tr>
      <w:tr>
        <w:trPr>
          <w:trHeight w:val="284" w:hRule="atLeast"/>
          <w:cantSplit w:val="true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78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ругой документ с фотографией, удостоверяющий личность</w:t>
            </w:r>
          </w:p>
        </w:tc>
      </w:tr>
      <w:tr>
        <w:trPr>
          <w:trHeight w:val="284" w:hRule="atLeast"/>
          <w:cantSplit w:val="true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18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8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 исследовании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"Акт" </w:t>
      </w:r>
      <w:r>
        <w:rPr>
          <w:sz w:val="23"/>
          <w:szCs w:val="23"/>
        </w:rPr>
        <w:t>излагается на следующих ___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истах, в том числе приложения  –  на _____ листах.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схемы повреждений на 2-х листах;</w:t>
      </w:r>
    </w:p>
    <w:p>
      <w:pPr>
        <w:pStyle w:val="Normal"/>
        <w:jc w:val="both"/>
        <w:rPr/>
      </w:pPr>
      <w:r>
        <w:rPr/>
        <w:t>2. фототаблицы на 2-х листах (фотоснимков – 4);</w:t>
      </w:r>
    </w:p>
    <w:p>
      <w:pPr>
        <w:pStyle w:val="Normal"/>
        <w:jc w:val="both"/>
        <w:rPr/>
      </w:pPr>
      <w:r>
        <w:rPr/>
        <w:t>3. акт судебно-биологического исследования № _____ от _________200   г. на 2 листах;</w:t>
      </w:r>
    </w:p>
    <w:p>
      <w:pPr>
        <w:pStyle w:val="Normal"/>
        <w:rPr/>
      </w:pPr>
      <w:r>
        <w:rPr/>
        <w:t xml:space="preserve">4. другие документы и материалы (перечислить)    № ___ от _________  200    г.  на __ листах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боротная сторона ф. № 173/у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У К А З А Н И 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составлению </w:t>
      </w:r>
      <w:r>
        <w:rPr/>
        <w:t xml:space="preserve">“Акта судебно-медицинского обследования (освидетельствования)” </w:t>
      </w:r>
    </w:p>
    <w:p>
      <w:pPr>
        <w:pStyle w:val="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фициальный текст на оборотной стороне ф. 172/у)</w:t>
      </w:r>
    </w:p>
    <w:p>
      <w:pPr>
        <w:pStyle w:val="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По заполнении титульного листа “Акт” продолжается на листах бумаги, которые нумеруются, начиная с цифры “2”.</w:t>
      </w:r>
    </w:p>
    <w:p>
      <w:pPr>
        <w:pStyle w:val="Normal"/>
        <w:ind w:firstLine="539"/>
        <w:jc w:val="both"/>
        <w:rPr/>
      </w:pPr>
      <w:r>
        <w:rPr/>
        <w:t>После перечисления вопросов, подлежащих разрешению, последовательно излагаются: обстоятельства дела (сведения из полученных документов, в том числе медицинских); данные освидетельствования; указывается, на какое дополнительное обследование направлен свидетельствуемый (ая); на какие исследования и какой материал был направлен; приводятся полученные результаты, формулируются выводы.</w:t>
      </w:r>
    </w:p>
    <w:p>
      <w:pPr>
        <w:pStyle w:val="Normal"/>
        <w:ind w:firstLine="539"/>
        <w:jc w:val="both"/>
        <w:rPr/>
      </w:pPr>
      <w:r>
        <w:rPr/>
        <w:t>“</w:t>
      </w:r>
      <w:r>
        <w:rPr/>
        <w:t>Акт” должен включать в себя все перечисленные разделы.</w:t>
      </w:r>
    </w:p>
    <w:p>
      <w:pPr>
        <w:pStyle w:val="Normal"/>
        <w:ind w:firstLine="539"/>
        <w:jc w:val="both"/>
        <w:rPr/>
      </w:pPr>
      <w:r>
        <w:rPr/>
        <w:t>Обнаруженные повреждения тщательно описывают. При этом замена описания диагнозами и употребление специальных медицинских терминов не допускаются.</w:t>
      </w:r>
    </w:p>
    <w:p>
      <w:pPr>
        <w:pStyle w:val="Normal"/>
        <w:ind w:firstLine="539"/>
        <w:jc w:val="both"/>
        <w:rPr/>
      </w:pPr>
      <w:r>
        <w:rPr/>
        <w:t>“</w:t>
      </w:r>
      <w:r>
        <w:rPr/>
        <w:t>Акт” оформляется не менее, чем в двух экземплярах.</w:t>
      </w:r>
    </w:p>
    <w:p>
      <w:pPr>
        <w:pStyle w:val="Normal"/>
        <w:ind w:firstLine="539"/>
        <w:jc w:val="both"/>
        <w:rPr/>
      </w:pPr>
      <w:r>
        <w:rPr/>
        <w:t>Протокольная часть “Акта” составляется в процессе обследования; заключение составляется по окончании освидетельствования.</w:t>
      </w:r>
    </w:p>
    <w:p>
      <w:pPr>
        <w:pStyle w:val="Normal"/>
        <w:ind w:firstLine="539"/>
        <w:jc w:val="both"/>
        <w:rPr/>
      </w:pPr>
      <w:r>
        <w:rPr/>
        <w:t>С красной строки начинаются только новые разделы протокольной части “Акта” и заключение. Внутри каждого раздела материал излагается без выделения абзацев.</w:t>
      </w:r>
    </w:p>
    <w:p>
      <w:pPr>
        <w:pStyle w:val="Normal"/>
        <w:ind w:firstLine="539"/>
        <w:jc w:val="both"/>
        <w:rPr/>
      </w:pPr>
      <w:r>
        <w:rPr/>
        <w:t>Протокольная часть подписывается судебно-медицинским экспертом(ами) и присутствующими лицами, “Заключение” подписывается судебно-медицинским экспертом (ами).</w:t>
      </w:r>
    </w:p>
    <w:p>
      <w:pPr>
        <w:pStyle w:val="Normal"/>
        <w:ind w:firstLine="539"/>
        <w:jc w:val="both"/>
        <w:rPr/>
      </w:pPr>
      <w:r>
        <w:rPr/>
        <w:t>“</w:t>
      </w:r>
      <w:r>
        <w:rPr/>
        <w:t>Акт” заканчивается датой окончания оформления документа и скрепляется печ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ЕКОМЕНДАЦИИ 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заполнению титульного листа и составлению "Акта судебно-медицинского обследования (освидетельствования)" для судебно-медицинских экспертов ОГУЗ СОБСМЭ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"Акт судебно-медицинского обследования (освидетельствования)" /далее – "Акт"/ как письменный не процессуальный документ, отражает ход и результаты проведенных на основании направления органов следствия (дознания), су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в иных разрешенных законом случаях (при отсутствии постановления органов следствия (дознания) или определения суда)  экспертных исследовани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труктурно "Акт" состоит из трех частей: вводной, исследовательской и итоговой - выводов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На титульном листе "Акта" все его графы заполняются полностью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В нижней части титульного листа обязательно перечисляются все приложения и количество страниц каждого (схемы повреждений, таблицы, фототаблицы, результаты лабораторных исследований и т.п.). Эти прилагаемые материалы служат составной частью "Акта". При отсутствии приложений указывается: «Приложение:  нет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о заполнении титульного листа "Акт" продолжается на следующих листах, в верхней части которых отмечается их нумерация (начиная с цифры "2") и указывается номер "Акта"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Отдельным абзацем указываются  перечисленные в направлении (либо отдельно запрошенные экспертом) объекты и материалы (документы), представленные эксперту  (вещественные доказательства, материалы дела, медицинские документы и пр.). Пример записи: «В   соответствии с указанием в направлении (либо по письменному запросу от __.__. 200   г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у представлены: материалы дела ... медицинские документы на имя... другие документы и материалы (перечислить с указанием дат поступления)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7. Подлежащие разрешению вопросы излагаются из направления без их редактир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 В раздел "Обстоятельства дела" вносятся сведения из направления, материалов дела (если они представлялись эксперту), а также со слов обследуемого (в свободном изложении или в дословном – в «кавычках»). 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 "Исследовательская часть" состоит из следующих разделов: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) «Данные материалов дела» (если таковые представлены);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"Данные медицинских документов" (если таковые представлены);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"Данные объективного обследования", в этом разделе отражается результат проведенного экспертом обследования, тщательно описываются все обнаруженные и предъявляемые обследуемым повреждения с полной их характеристикой, при этом замена описания диагнозами, употребление специальных медицинских терминов, сокращение слов, употребление выражений "норма", "без особенностей", "обычный" не допускаются. В начале раздела приводятся жалобы свидетельствуемого. В  случаях проведения экспертиз, связанных с половыми состояниями (преступлениями),  в данном разделе вводится также  подраздел «Специальный анамнез», в котором подробно указываются необходимые сведения со слов свидетельствуемого (свидетельствуемой)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 По завершении внутреннего исследования в конце раздела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какие лабораторные исследования и какой материал был взят, куда он был  направлен (отмечаются объекты и их количество); 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лись ли графические схемы повреждений (количество схем; ссылка на приложение к «Заключению»),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оизводилось ли фотографирование (при наличии технической возможности и только с разрешения обследуемого); указывается  наименование и приводятся технические характеристики фотокамеры; делается ссылка на фотоприложение к «Заключению»;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на какие дополнительные клинические обследования и консультации был направлен свидетельствуемый(ая);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 Протокольная часть "Акта" составляется в процессе обследования и обязательно подписывается экспертом и присутствующими лицами. Кроме того, указываются фамилия и инициалы лица,  печатавшего исследовательскую часть  (осуществлявшего компьютерный набор текста исследовательской части) – медицинского регистратора (медсестры) или самого эксперта.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2. В подразделе "Данные лабораторных исследований" излагаются результаты каждого из проведенных дополнительно к основному обследованию  лабораторных исследований с указанием номера и даты соответствующего экспертного документ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 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. Данные медицинских документов или материалов дела излагаются в виде выдержек, по объему и содержанию необходимых для обоснования выводов. Неразборчивые по написанию слова заменяются многоточием,  и в скобках отмечается:  "неразборчиво", непонятные сведения печатаются как в оригинале,  и в скобках ставится знак вопроса. Например: "Иванов при наезде мотоцикла марки … (неразборчиво) получил травму плечезапястного (?) сустава"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5. При значительном объеме и сложности обследования возможн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, в котором кратко излагается суть анализа полученных в результате обследования данных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6. Итоговая часть "Акта" (заключение) представляет собой мотивированные,  научно обоснованные ответы на поставленные перед экспертом вопросы. Формулировка вывод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 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ть заключени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8. Последовательность выводов, как правило, отражает последовательность вопросов направления. В целях большей ясности и логичности изложения допускается группирование выводов или изменение их порядка с указанием, на какие конкретно вопросы дается отве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54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9. Ответы эксперта на вопрос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. В случае если в тексте направления  вопросы  не сформулированы, в разделе «Заключение»  помимо ответа на вопрос о наличии у свидетельствуемого повреждений  обязательно должны освещаться и  вопросы, касающиеся их характера, механизма и давности  образования, оценки степени тяжести вреда, причиненного ими здоровью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1. "Акт" должен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поручившему обследование, второй – в архив структурного подразделения (бюро)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2. Оформленный "Акт" с проставленной датой окончания его оформления подписывается экспертом и скрепляется печатью бюро (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- 2 -                                                         Акт  № 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В   соответствии с указанием в направлении (либо по письменному запросу от __.__. 200   г.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эксперту представлены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ела ... медицинские документы на имя... другие документы и материалы (перечислить с указанием дат поступления).</w:t>
      </w:r>
    </w:p>
    <w:p>
      <w:pPr>
        <w:pStyle w:val="Normal"/>
        <w:jc w:val="center"/>
        <w:rPr/>
      </w:pPr>
      <w:r>
        <w:rPr>
          <w:b/>
        </w:rPr>
        <w:t>Вопросы, поставленные на разрешение эксперту</w:t>
      </w:r>
      <w:r>
        <w:rPr/>
        <w:t>: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widowControl w:val="false"/>
        <w:spacing w:before="60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Если вопросы в направлении не изложены, делается запись: «Судебно-медицинское обследование (освидетельствование) гр-на(ки) … производилось для установления наличия и экспертной оценки телесных повреждени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направлении указано:  «...»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 слов свидетельствуемого(й), (...) – изложить обстоятельства дела в интерпретации свидетельствуемого (й)</w:t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ледователь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атериалов дела</w:t>
      </w:r>
    </w:p>
    <w:p>
      <w:pPr>
        <w:pStyle w:val="Normal"/>
        <w:jc w:val="both"/>
        <w:rPr/>
      </w:pPr>
      <w:r>
        <w:rPr/>
        <w:t>Из материалов уголовного дела № _____ по факту … следует" …………….…………......(л.д.24)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едицинских документов</w:t>
      </w:r>
    </w:p>
    <w:p>
      <w:pPr>
        <w:pStyle w:val="Normal"/>
        <w:jc w:val="both"/>
        <w:rPr/>
      </w:pPr>
      <w:r>
        <w:rPr/>
        <w:t>В представленной амбулаторной карте № на имя ... указано: 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бъективного обследования</w:t>
      </w:r>
    </w:p>
    <w:p>
      <w:pPr>
        <w:pStyle w:val="Normal"/>
        <w:jc w:val="both"/>
        <w:rPr/>
      </w:pPr>
      <w:r>
        <w:rPr/>
        <w:t>Жалобы свидетельствуемого(й): ............................................................................................................</w:t>
      </w:r>
    </w:p>
    <w:p>
      <w:pPr>
        <w:pStyle w:val="Normal"/>
        <w:rPr/>
      </w:pPr>
      <w:r>
        <w:rPr/>
        <w:t>Специальный анамнез (только в случаях экспертиз половых состояний).........................................</w:t>
      </w:r>
    </w:p>
    <w:p>
      <w:pPr>
        <w:pStyle w:val="Normal"/>
        <w:rPr/>
      </w:pPr>
      <w:r>
        <w:rPr/>
        <w:t>Объективно: 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правлен(а) на консультацию (дополнительное обследование) к травматологу, рентгенологу, невропатологу  …  (указать специалиста).</w:t>
      </w:r>
    </w:p>
    <w:p>
      <w:pPr>
        <w:pStyle w:val="Normal"/>
        <w:jc w:val="both"/>
        <w:rPr/>
      </w:pPr>
      <w:r>
        <w:rPr/>
        <w:t>Для судебно-биологического исследования взят(ы)……………………………………………….</w:t>
      </w:r>
    </w:p>
    <w:p>
      <w:pPr>
        <w:pStyle w:val="Normal"/>
        <w:jc w:val="both"/>
        <w:rPr/>
      </w:pPr>
      <w:r>
        <w:rPr/>
        <w:t>В процессе обследования проводилось фотографирование повреждений цифровым (пленочным) фотоаппаратом "…"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удебно-медицинский эксперт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rPr/>
      </w:pPr>
      <w:r>
        <w:rPr/>
        <w:t xml:space="preserve">Лица, присутствовавшие при проведении обследования___________________________________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подписи                                   фамилия, и., о.</w:t>
      </w:r>
    </w:p>
    <w:p>
      <w:pPr>
        <w:pStyle w:val="Normal"/>
        <w:jc w:val="both"/>
        <w:rPr/>
      </w:pPr>
      <w:r>
        <w:rPr/>
        <w:t xml:space="preserve">Текст протокольной части «Акта» отпечатан (набран на компьютере) медицинским  регистратором (фамилия, и.о.)  либо… врачом судебно-медицинским  экспертом (фамилия, и.о.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лабораторных исследований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</w:t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>На основании судебно-медицинского обследования (освидетельствования) гр-на(ки)  … , 19… года рождения, принимая во внимание результаты проведенных лабораторных исследований, обстоятельства дела,  данные предоставленной(ных)  медицинской документации (материалов дела)  считаю возможным на вопросы, указанные в направлении, ответить следующим образом:  (…)   либо «…прихожу к следующему заключению:</w:t>
      </w:r>
    </w:p>
    <w:p>
      <w:pPr>
        <w:pStyle w:val="Normal"/>
        <w:jc w:val="both"/>
        <w:rPr/>
      </w:pPr>
      <w:r>
        <w:rPr/>
        <w:tab/>
        <w:t>1. ……………………………………………………………………………………………….…</w:t>
      </w:r>
    </w:p>
    <w:p>
      <w:pPr>
        <w:pStyle w:val="Normal"/>
        <w:rPr/>
      </w:pPr>
      <w:r>
        <w:rPr/>
        <w:tab/>
        <w:t>2. ……………………………………………………………………………и далее…………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 о.</w:t>
      </w:r>
    </w:p>
    <w:p>
      <w:pPr>
        <w:pStyle w:val="Normal"/>
        <w:rPr/>
      </w:pPr>
      <w:r>
        <w:rPr/>
        <w:tab/>
        <w:t>_______________ 200   г.                       Печать учреждения (структурного подразделения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ата оформления «Акта»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7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7"/>
        </w:tabs>
        <w:ind w:left="108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aramond" w:hAnsi="Garamond" w:cs="Garamond"/>
      <w:b/>
      <w:i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nformat">
    <w:name w:val="Nonformat"/>
    <w:basedOn w:val="Normal"/>
    <w:qFormat/>
    <w:pPr>
      <w:widowControl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03:00Z</dcterms:created>
  <dc:creator>Korotun</dc:creator>
  <dc:description/>
  <dc:language>en-US</dc:language>
  <cp:lastModifiedBy>ОСМЭТ</cp:lastModifiedBy>
  <cp:lastPrinted>2009-04-22T12:33:00Z</cp:lastPrinted>
  <dcterms:modified xsi:type="dcterms:W3CDTF">2009-05-05T07:13:00Z</dcterms:modified>
  <cp:revision>68</cp:revision>
  <dc:subject/>
  <dc:title>Государственное учреждение здравоохранения особого типа</dc:title>
</cp:coreProperties>
</file>